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АС РФ от 27.05.2009 N 327 (в ред. Приказа ФАС РФ от 20.11.2009 N 771), вступили в силу с 20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бора и об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ой периодическ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трального аппарата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АС РФ от 27.05.2009 N 327 (ред. 20.11.2009 N 771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угодовая, годов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ного подразделения ФАС России и период отчет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менении мер административной ответ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нарушение антимонопольного законодатель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дательства о рекламе и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мещении зака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674"/>
        <w:gridCol w:w="811"/>
        <w:gridCol w:w="1080"/>
        <w:gridCol w:w="675"/>
        <w:gridCol w:w="810"/>
        <w:gridCol w:w="945"/>
        <w:gridCol w:w="1080"/>
        <w:gridCol w:w="1079"/>
        <w:gridCol w:w="1080"/>
        <w:gridCol w:w="1485"/>
        <w:gridCol w:w="945"/>
        <w:gridCol w:w="1080"/>
        <w:gridCol w:w="1215"/>
        <w:gridCol w:w="810"/>
        <w:gridCol w:w="1081"/>
        <w:gridCol w:w="940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  </w:t>
              <w:br/>
              <w:t xml:space="preserve">нарушения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-</w:t>
              <w:br/>
              <w:t>буж-</w:t>
              <w:br/>
              <w:t>дено</w:t>
              <w:br/>
              <w:t xml:space="preserve">дел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дано </w:t>
              <w:br/>
              <w:t xml:space="preserve">на   </w:t>
              <w:br/>
              <w:t xml:space="preserve">рас- </w:t>
              <w:br/>
              <w:t>смот-</w:t>
              <w:br/>
              <w:t>рение</w:t>
              <w:br/>
              <w:t xml:space="preserve">суд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кра-</w:t>
              <w:br/>
              <w:t xml:space="preserve">щено   </w:t>
              <w:br/>
              <w:t xml:space="preserve">дел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</w:t>
              <w:br/>
              <w:t xml:space="preserve">постанов- </w:t>
              <w:br/>
              <w:t xml:space="preserve">лений о   </w:t>
              <w:br/>
              <w:t xml:space="preserve">наложении </w:t>
              <w:br/>
              <w:t xml:space="preserve">штрафа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</w:t>
              <w:br/>
              <w:t xml:space="preserve">постановлений </w:t>
              <w:br/>
              <w:t xml:space="preserve">о наложении  </w:t>
              <w:br/>
              <w:t xml:space="preserve">штрафа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- </w:t>
              <w:br/>
              <w:t xml:space="preserve">новле- </w:t>
              <w:br/>
              <w:t xml:space="preserve">ния о  </w:t>
              <w:br/>
              <w:t>наложе-</w:t>
              <w:br/>
              <w:t xml:space="preserve">нии    </w:t>
              <w:br/>
              <w:t xml:space="preserve">штрафа </w:t>
              <w:br/>
              <w:t xml:space="preserve">в      </w:t>
              <w:br/>
              <w:t xml:space="preserve">стадии </w:t>
              <w:br/>
              <w:t xml:space="preserve">испол- </w:t>
              <w:br/>
              <w:t xml:space="preserve">нени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с- </w:t>
              <w:br/>
              <w:t>полнено</w:t>
              <w:br/>
              <w:t xml:space="preserve">поста- </w:t>
              <w:br/>
              <w:t xml:space="preserve">новле- </w:t>
              <w:br/>
              <w:t xml:space="preserve">ний о  </w:t>
              <w:br/>
              <w:t>наложе-</w:t>
              <w:br/>
              <w:t xml:space="preserve">нии    </w:t>
              <w:br/>
              <w:t xml:space="preserve">штраф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жаловано</w:t>
              <w:br/>
              <w:t xml:space="preserve">в суд или </w:t>
              <w:br/>
              <w:t xml:space="preserve">вышестоя- </w:t>
              <w:br/>
              <w:t>щему долж-</w:t>
              <w:br/>
              <w:t xml:space="preserve">ностному  </w:t>
              <w:br/>
              <w:t xml:space="preserve">лицу      </w:t>
              <w:br/>
              <w:t xml:space="preserve">постанов- </w:t>
              <w:br/>
              <w:t xml:space="preserve">лений,    </w:t>
              <w:br/>
              <w:t>выданных в</w:t>
              <w:br/>
              <w:t xml:space="preserve">отчетном  </w:t>
              <w:br/>
              <w:t xml:space="preserve">периоде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- </w:t>
              <w:br/>
              <w:t xml:space="preserve">нено  </w:t>
              <w:br/>
              <w:t>поста-</w:t>
              <w:br/>
              <w:t>новле-</w:t>
              <w:br/>
              <w:t xml:space="preserve">ний   </w:t>
              <w:br/>
              <w:t>полно-</w:t>
              <w:br/>
              <w:t xml:space="preserve">стью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штрафа,</w:t>
              <w:br/>
              <w:t xml:space="preserve">подле- </w:t>
              <w:br/>
              <w:t xml:space="preserve">жащего </w:t>
              <w:br/>
              <w:t xml:space="preserve">к      </w:t>
              <w:br/>
              <w:t>взыска-</w:t>
              <w:br/>
              <w:t xml:space="preserve">нию    </w:t>
              <w:br/>
              <w:t xml:space="preserve">(тыс.  </w:t>
              <w:br/>
              <w:t xml:space="preserve">руб.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уплачен-</w:t>
              <w:br/>
              <w:t xml:space="preserve">ного    </w:t>
              <w:br/>
              <w:t xml:space="preserve">штрафа  </w:t>
              <w:br/>
              <w:t xml:space="preserve">(тыс.   </w:t>
              <w:br/>
              <w:t xml:space="preserve">руб.)   </w:t>
            </w:r>
          </w:p>
        </w:tc>
        <w:tc>
          <w:tcPr>
            <w:tcW w:w="2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ривлеченных к</w:t>
              <w:br/>
              <w:t xml:space="preserve">административной  </w:t>
              <w:br/>
              <w:t xml:space="preserve">ответственности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-</w:t>
              <w:br/>
              <w:t xml:space="preserve">ных в </w:t>
              <w:br/>
              <w:t>преды-</w:t>
              <w:br/>
              <w:t xml:space="preserve">дущем </w:t>
              <w:br/>
              <w:t xml:space="preserve">году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- </w:t>
              <w:br/>
              <w:t xml:space="preserve">ных в  </w:t>
              <w:br/>
              <w:t xml:space="preserve">отчет- </w:t>
              <w:br/>
              <w:t xml:space="preserve">ном    </w:t>
              <w:br/>
              <w:t>периоде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, </w:t>
              <w:br/>
              <w:t xml:space="preserve">чел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-</w:t>
              <w:br/>
              <w:t xml:space="preserve">стных  </w:t>
              <w:br/>
              <w:t xml:space="preserve">лиц,   </w:t>
              <w:br/>
              <w:t xml:space="preserve">чел.  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-</w:t>
              <w:br/>
              <w:t>ческих</w:t>
              <w:br/>
              <w:t xml:space="preserve">лиц,  </w:t>
              <w:br/>
              <w:t xml:space="preserve">един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7.29 КоАП.  </w:t>
              <w:br/>
              <w:t xml:space="preserve">Несоблюдение    </w:t>
              <w:br/>
              <w:t xml:space="preserve">ограничений при </w:t>
              <w:br/>
              <w:t xml:space="preserve">размещении      </w:t>
              <w:br/>
              <w:t xml:space="preserve">заказов...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7.30 КоАП.  </w:t>
              <w:br/>
              <w:t>Нарушение поряд-</w:t>
              <w:br/>
              <w:t xml:space="preserve">ка размещения   </w:t>
              <w:br/>
              <w:t xml:space="preserve">заказа...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7.31 КоАП.  </w:t>
              <w:br/>
              <w:t xml:space="preserve">Предоставление, </w:t>
              <w:br/>
              <w:t xml:space="preserve">опубликование   </w:t>
              <w:br/>
              <w:t xml:space="preserve">или размещение  </w:t>
              <w:br/>
              <w:t xml:space="preserve">недостоверной   </w:t>
              <w:br/>
              <w:t xml:space="preserve">информации о    </w:t>
              <w:br/>
              <w:t xml:space="preserve">размещении      </w:t>
              <w:br/>
              <w:t xml:space="preserve">заказа...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7.31.1 КоАП.</w:t>
              <w:br/>
              <w:t>Нарушение сроков</w:t>
              <w:br/>
              <w:t xml:space="preserve">возврата денеж- </w:t>
              <w:br/>
              <w:t xml:space="preserve">ных средств,    </w:t>
              <w:br/>
              <w:t xml:space="preserve">порядка...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7.32 КоАП.  </w:t>
              <w:br/>
              <w:t xml:space="preserve">Нарушение усло- </w:t>
              <w:br/>
              <w:t xml:space="preserve">вий государст-  </w:t>
              <w:br/>
              <w:t xml:space="preserve">венного или     </w:t>
              <w:br/>
              <w:t xml:space="preserve">муниципального  </w:t>
              <w:br/>
              <w:t xml:space="preserve">контракта...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9.15 КоАП.  </w:t>
              <w:br/>
              <w:t xml:space="preserve">Нарушение стан- </w:t>
              <w:br/>
              <w:t>дартов раскрытия</w:t>
              <w:br/>
              <w:t xml:space="preserve">информации...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субъ- </w:t>
              <w:br/>
              <w:t>ектам естествен-</w:t>
              <w:br/>
              <w:t xml:space="preserve">ной монополии,  </w:t>
              <w:br/>
              <w:t xml:space="preserve">включенным в    </w:t>
              <w:br/>
              <w:t xml:space="preserve">Реестр ЕМ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4.3 КоАП.  </w:t>
              <w:br/>
              <w:t xml:space="preserve">Нарушение зако- </w:t>
              <w:br/>
              <w:t xml:space="preserve">нодательства о  </w:t>
              <w:br/>
              <w:t xml:space="preserve">рекламе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14.6 КоАП.  </w:t>
              <w:br/>
              <w:t>Нарушение поряд-</w:t>
              <w:br/>
              <w:t>ка ценообразова-</w:t>
              <w:br/>
              <w:t xml:space="preserve">ния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субъ- </w:t>
              <w:br/>
              <w:t>ектам естествен-</w:t>
              <w:br/>
              <w:t xml:space="preserve">ной монополии,  </w:t>
              <w:br/>
              <w:t xml:space="preserve">включенным в    </w:t>
              <w:br/>
              <w:t xml:space="preserve">Реестр ЕМ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4.8 КоАП.  </w:t>
              <w:br/>
              <w:t xml:space="preserve">Нарушение иных  </w:t>
              <w:br/>
              <w:t xml:space="preserve">прав потребите- </w:t>
              <w:br/>
              <w:t xml:space="preserve">лей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оварных     </w:t>
              <w:br/>
              <w:t xml:space="preserve">рынках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субъ- </w:t>
              <w:br/>
              <w:t>ектам естествен-</w:t>
              <w:br/>
              <w:t xml:space="preserve">ной монополии,  </w:t>
              <w:br/>
              <w:t xml:space="preserve">включенным в    </w:t>
              <w:br/>
              <w:t xml:space="preserve">Реестр ЕМ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ынке финан- </w:t>
              <w:br/>
              <w:t xml:space="preserve">совых услуг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4.9 КоАП.  </w:t>
              <w:br/>
              <w:t>Ограничение кон-</w:t>
              <w:br/>
              <w:t>куренции органа-</w:t>
              <w:br/>
              <w:t>ми власти, орга-</w:t>
              <w:br/>
              <w:t xml:space="preserve">нами местного   </w:t>
              <w:br/>
              <w:t xml:space="preserve">самоуправлени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оварных     </w:t>
              <w:br/>
              <w:t xml:space="preserve">рынках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рынке        </w:t>
              <w:br/>
              <w:t>финансовых услуг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4.31 КоАП. </w:t>
              <w:br/>
              <w:t xml:space="preserve">Злоупотребление </w:t>
              <w:br/>
              <w:t xml:space="preserve">доминирующим    </w:t>
              <w:br/>
              <w:t xml:space="preserve">положением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оварных     </w:t>
              <w:br/>
              <w:t xml:space="preserve">рынках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субъ- </w:t>
              <w:br/>
              <w:t>ектам естествен-</w:t>
              <w:br/>
              <w:t xml:space="preserve">ной монополии,  </w:t>
              <w:br/>
              <w:t xml:space="preserve">включенным в    </w:t>
              <w:br/>
              <w:t xml:space="preserve">Реестр ЕМ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ынке        </w:t>
              <w:br/>
              <w:t>финансовых услуг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4.31.1     </w:t>
              <w:br/>
              <w:t xml:space="preserve">КоАП. Злоупот-  </w:t>
              <w:br/>
              <w:t>ребление домини-</w:t>
              <w:br/>
              <w:t>рующим положени-</w:t>
              <w:br/>
              <w:t>ем хозяйствующим</w:t>
              <w:br/>
              <w:t xml:space="preserve">субъектом, доля </w:t>
              <w:br/>
              <w:t xml:space="preserve">которого на     </w:t>
              <w:br/>
              <w:t>рынке определен-</w:t>
              <w:br/>
              <w:t>ного товара сос-</w:t>
              <w:br/>
              <w:t xml:space="preserve">тавляет менее   </w:t>
              <w:br/>
              <w:t xml:space="preserve">35%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оварных     </w:t>
              <w:br/>
              <w:t xml:space="preserve">рынках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рынке        </w:t>
              <w:br/>
              <w:t>финансовых услуг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4.32 КоАП. </w:t>
              <w:br/>
              <w:t>Заключение огра-</w:t>
              <w:br/>
              <w:t>ничивающего кон-</w:t>
              <w:br/>
              <w:t xml:space="preserve">куренцию согла- </w:t>
              <w:br/>
              <w:t xml:space="preserve">шения, осущест- </w:t>
              <w:br/>
              <w:t>вление ограничи-</w:t>
              <w:br/>
              <w:t>вающих конкурен-</w:t>
              <w:br/>
              <w:t xml:space="preserve">цию согласован- </w:t>
              <w:br/>
              <w:t xml:space="preserve">ных действий,   </w:t>
              <w:br/>
              <w:t xml:space="preserve">координация     </w:t>
              <w:br/>
              <w:t xml:space="preserve">экономической   </w:t>
              <w:br/>
              <w:t xml:space="preserve">деятельности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оварных     </w:t>
              <w:br/>
              <w:t xml:space="preserve">рынках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субъ- </w:t>
              <w:br/>
              <w:t>ектам естествен-</w:t>
              <w:br/>
              <w:t xml:space="preserve">ной монополии,  </w:t>
              <w:br/>
              <w:t xml:space="preserve">включенным в    </w:t>
              <w:br/>
              <w:t xml:space="preserve">Реестр ЕМ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ынке        </w:t>
              <w:br/>
              <w:t>финансовых услуг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      </w:t>
              <w:br/>
              <w:t xml:space="preserve">количества по   </w:t>
              <w:br/>
              <w:t xml:space="preserve">статье 14.32: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1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ь 2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ь 3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4.33 КоАП. </w:t>
              <w:br/>
              <w:t>Недобросовестная</w:t>
              <w:br/>
              <w:t xml:space="preserve">конкуренция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оварных     </w:t>
              <w:br/>
              <w:t xml:space="preserve">рынках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субъ- </w:t>
              <w:br/>
              <w:t>ектам естествен-</w:t>
              <w:br/>
              <w:t xml:space="preserve">ной монополии,  </w:t>
              <w:br/>
              <w:t xml:space="preserve">включенным в    </w:t>
              <w:br/>
              <w:t xml:space="preserve">Реестр ЕМ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ынке        </w:t>
              <w:br/>
              <w:t>финансовых услуг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9.5 КоАП.  </w:t>
              <w:br/>
              <w:t xml:space="preserve">Невыполнение в  </w:t>
              <w:br/>
              <w:t xml:space="preserve">срок законного  </w:t>
              <w:br/>
              <w:t xml:space="preserve">предписания     </w:t>
              <w:br/>
              <w:t xml:space="preserve">(постановления, </w:t>
              <w:br/>
              <w:t xml:space="preserve">представления)  </w:t>
              <w:br/>
              <w:t xml:space="preserve">органа (долж.   </w:t>
              <w:br/>
              <w:t>лица), осуществ-</w:t>
              <w:br/>
              <w:t>ляющего государ-</w:t>
              <w:br/>
              <w:t xml:space="preserve">ственный надзор </w:t>
              <w:br/>
              <w:t xml:space="preserve">(контроль)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оварных     </w:t>
              <w:br/>
              <w:t xml:space="preserve">рынках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субъ- </w:t>
              <w:br/>
              <w:t>ектам естествен-</w:t>
              <w:br/>
              <w:t xml:space="preserve">ной монополии,  </w:t>
              <w:br/>
              <w:t xml:space="preserve">включенным в    </w:t>
              <w:br/>
              <w:t xml:space="preserve">Реестр ЕМ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ынке        </w:t>
              <w:br/>
              <w:t>финансовых услуг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кламе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азмещению   </w:t>
              <w:br/>
              <w:t xml:space="preserve">заказа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      </w:t>
              <w:br/>
              <w:t xml:space="preserve">количества по   </w:t>
              <w:br/>
              <w:t xml:space="preserve">статье 19.5: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2.1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ь 2.2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ь 2.3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ь 2.4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ь 2.5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ь 2.6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ь 7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9.7 КоАП.  </w:t>
              <w:br/>
              <w:t xml:space="preserve">Непредставление </w:t>
              <w:br/>
              <w:t xml:space="preserve">сведений        </w:t>
              <w:br/>
              <w:t xml:space="preserve">(информации)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оварных     </w:t>
              <w:br/>
              <w:t xml:space="preserve">рынках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субъ- </w:t>
              <w:br/>
              <w:t>ектам естествен-</w:t>
              <w:br/>
              <w:t xml:space="preserve">ной монополии,  </w:t>
              <w:br/>
              <w:t xml:space="preserve">включенным в    </w:t>
              <w:br/>
              <w:t xml:space="preserve">Реестр ЕМ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ынке        </w:t>
              <w:br/>
              <w:t>финансовых услуг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кламе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19.7.2 КоАП.</w:t>
              <w:br/>
              <w:t xml:space="preserve">Непредставление </w:t>
              <w:br/>
              <w:t xml:space="preserve">сведений... в   </w:t>
              <w:br/>
              <w:t>сфере размещения</w:t>
              <w:br/>
              <w:t xml:space="preserve">заказов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9.8 КоАП.  </w:t>
              <w:br/>
              <w:t xml:space="preserve">Непредставление </w:t>
              <w:br/>
              <w:t>ходатайств, уве-</w:t>
              <w:br/>
              <w:t xml:space="preserve">домлений (заяв- </w:t>
              <w:br/>
              <w:t>лений), сведений</w:t>
              <w:br/>
              <w:t xml:space="preserve">(информации) в  </w:t>
              <w:br/>
              <w:t xml:space="preserve">антимонопольный </w:t>
              <w:br/>
              <w:t xml:space="preserve">орган или в ор- </w:t>
              <w:br/>
              <w:t xml:space="preserve">ган регулирова- </w:t>
              <w:br/>
              <w:t>ния естественных</w:t>
              <w:br/>
              <w:t xml:space="preserve">монополий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оварных     </w:t>
              <w:br/>
              <w:t xml:space="preserve">рынках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субъ- </w:t>
              <w:br/>
              <w:t>ектам естествен-</w:t>
              <w:br/>
              <w:t xml:space="preserve">ной монополии,  </w:t>
              <w:br/>
              <w:t xml:space="preserve">включенным в    </w:t>
              <w:br/>
              <w:t xml:space="preserve">Реестр ЕМ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ынке        </w:t>
              <w:br/>
              <w:t>финансовых услуг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      </w:t>
              <w:br/>
              <w:t xml:space="preserve">количества по   </w:t>
              <w:br/>
              <w:t xml:space="preserve">статье 19.8: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 непредставле-</w:t>
              <w:br/>
              <w:t>ние ходатайств и</w:t>
              <w:br/>
              <w:t xml:space="preserve">уведомлений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непредставле-</w:t>
              <w:br/>
              <w:t xml:space="preserve">ние сведений    </w:t>
              <w:br/>
              <w:t xml:space="preserve">(информации) и  </w:t>
              <w:br/>
              <w:t xml:space="preserve">представление   </w:t>
              <w:br/>
              <w:t xml:space="preserve">заведомо недос- </w:t>
              <w:br/>
              <w:t xml:space="preserve">товерных сведе- </w:t>
              <w:br/>
              <w:t>ний (информации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19.8.1 КоАП.</w:t>
              <w:br/>
              <w:t>Непредоставление</w:t>
              <w:br/>
              <w:t xml:space="preserve">сведений или    </w:t>
              <w:br/>
              <w:t xml:space="preserve">предоставление  </w:t>
              <w:br/>
              <w:t xml:space="preserve">заведомо ложных </w:t>
              <w:br/>
              <w:t>сведений о своей</w:t>
              <w:br/>
              <w:t xml:space="preserve">деятельности    </w:t>
              <w:br/>
              <w:t xml:space="preserve">субъектами ес-  </w:t>
              <w:br/>
              <w:t xml:space="preserve">тественных мо-  </w:t>
              <w:br/>
              <w:t xml:space="preserve">нополий и (или) </w:t>
              <w:br/>
              <w:t xml:space="preserve">организациями   </w:t>
              <w:br/>
              <w:t xml:space="preserve">коммунального   </w:t>
              <w:br/>
              <w:t xml:space="preserve">комплекса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субъ- </w:t>
              <w:br/>
              <w:t>ектам естествен-</w:t>
              <w:br/>
              <w:t xml:space="preserve">ной монополии,  </w:t>
              <w:br/>
              <w:t xml:space="preserve">включенным в    </w:t>
              <w:br/>
              <w:t xml:space="preserve">Реестр ЕМ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оварных     </w:t>
              <w:br/>
              <w:t xml:space="preserve">рынках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субъ- </w:t>
              <w:br/>
              <w:t>ектам естествен-</w:t>
              <w:br/>
              <w:t xml:space="preserve">ной монополии,  </w:t>
              <w:br/>
              <w:t xml:space="preserve">включенным в    </w:t>
              <w:br/>
              <w:t xml:space="preserve">Реестр ЕМ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ынке        </w:t>
              <w:br/>
              <w:t>финансовых услуг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кламе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азмещению   </w:t>
              <w:br/>
              <w:t xml:space="preserve">заказа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      </w:t>
              <w:br/>
              <w:t xml:space="preserve">количества:     </w:t>
              <w:br/>
              <w:t xml:space="preserve">по нарушениям   </w:t>
              <w:br/>
              <w:t xml:space="preserve">АМЗ со стороны  </w:t>
              <w:br/>
              <w:t xml:space="preserve">органов власти  </w:t>
              <w:br/>
              <w:t xml:space="preserve">(должностных    </w:t>
              <w:br/>
              <w:t xml:space="preserve">лиц)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0.25       </w:t>
              <w:br/>
              <w:t xml:space="preserve">(часть 1) КоАП. </w:t>
              <w:br/>
              <w:t>Неуплата админи-</w:t>
              <w:br/>
              <w:t xml:space="preserve">стративного     </w:t>
              <w:br/>
              <w:t xml:space="preserve">штрафа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оварных     </w:t>
              <w:br/>
              <w:t xml:space="preserve">рынках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субъ- </w:t>
              <w:br/>
              <w:t>ектам естествен-</w:t>
              <w:br/>
              <w:t xml:space="preserve">ной монополии,  </w:t>
              <w:br/>
              <w:t xml:space="preserve">включенным в    </w:t>
              <w:br/>
              <w:t xml:space="preserve">Реестр ЕМ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ынке        </w:t>
              <w:br/>
              <w:t>финансовых услуг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кламе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азмещению   </w:t>
              <w:br/>
              <w:t xml:space="preserve">заказа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______ Телефо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 Тел. для справок ФАС России: (499) 252-46-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менении административного наказания в вид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сквалификации за нарушение антимонопо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д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485"/>
        <w:gridCol w:w="1215"/>
        <w:gridCol w:w="1214"/>
        <w:gridCol w:w="1215"/>
        <w:gridCol w:w="1216"/>
        <w:gridCol w:w="2023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нарушения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материалов</w:t>
              <w:br/>
              <w:t xml:space="preserve">о дисква- </w:t>
              <w:br/>
              <w:t>лификации,</w:t>
              <w:br/>
              <w:t>поданных в</w:t>
              <w:br/>
              <w:t xml:space="preserve">суд в     </w:t>
              <w:br/>
              <w:t xml:space="preserve">отчетном  </w:t>
              <w:br/>
              <w:t xml:space="preserve">периоде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материалов,   </w:t>
              <w:br/>
              <w:t xml:space="preserve">удовлетворенных </w:t>
              <w:br/>
              <w:t xml:space="preserve">судом  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материалов, не  </w:t>
              <w:br/>
              <w:t xml:space="preserve">удовлетворенных </w:t>
              <w:br/>
              <w:t xml:space="preserve">судом    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материалов из</w:t>
              <w:br/>
              <w:t>числа поданных</w:t>
              <w:br/>
              <w:t xml:space="preserve">в суд в   </w:t>
              <w:br/>
              <w:t xml:space="preserve">отчетном   </w:t>
              <w:br/>
              <w:t xml:space="preserve">периоде,   </w:t>
              <w:br/>
              <w:t>находящихся в</w:t>
              <w:br/>
              <w:t xml:space="preserve">стадии    </w:t>
              <w:br/>
              <w:t xml:space="preserve">судебного  </w:t>
              <w:br/>
              <w:t xml:space="preserve">рассмотрения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нных</w:t>
              <w:br/>
              <w:t>в преды-</w:t>
              <w:br/>
              <w:t xml:space="preserve">дущем   </w:t>
              <w:br/>
              <w:t>отчетном</w:t>
              <w:br/>
              <w:t xml:space="preserve">периоде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нных</w:t>
              <w:br/>
              <w:t xml:space="preserve">в    </w:t>
              <w:br/>
              <w:t>отчетном</w:t>
              <w:br/>
              <w:t xml:space="preserve">период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нных</w:t>
              <w:br/>
              <w:t>в преды-</w:t>
              <w:br/>
              <w:t xml:space="preserve">дущем   </w:t>
              <w:br/>
              <w:t>отчетном</w:t>
              <w:br/>
              <w:t xml:space="preserve">период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нных</w:t>
              <w:br/>
              <w:t xml:space="preserve">в    </w:t>
              <w:br/>
              <w:t>отчетном</w:t>
              <w:br/>
              <w:t xml:space="preserve">периоде 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4.9 КоАП.        </w:t>
              <w:br/>
              <w:t xml:space="preserve">Ограничение конкурен- </w:t>
              <w:br/>
              <w:t xml:space="preserve">ции органами власти,  </w:t>
              <w:br/>
              <w:t xml:space="preserve">органами местного     </w:t>
              <w:br/>
              <w:t xml:space="preserve">самоуправлен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4.31 КоАП.       </w:t>
              <w:br/>
              <w:t xml:space="preserve">Злоупотребление доми- </w:t>
              <w:br/>
              <w:t xml:space="preserve">нирующим положение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4.32 КоАП.       </w:t>
              <w:br/>
              <w:t xml:space="preserve">Заключение ограничи-  </w:t>
              <w:br/>
              <w:t xml:space="preserve">вающего конкуренцию   </w:t>
              <w:br/>
              <w:t xml:space="preserve">соглашения, осуществ- </w:t>
              <w:br/>
              <w:t xml:space="preserve">ление ограничивающих  </w:t>
              <w:br/>
              <w:t xml:space="preserve">конкуренцию согласо-  </w:t>
              <w:br/>
              <w:t>ванных действий, коор-</w:t>
              <w:br/>
              <w:t xml:space="preserve">динация экономической </w:t>
              <w:br/>
              <w:t xml:space="preserve">деятельности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4.33 КоАП.       </w:t>
              <w:br/>
              <w:t xml:space="preserve">Недобросовестная      </w:t>
              <w:br/>
              <w:t xml:space="preserve">конкуренция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9.5 КоАП.        </w:t>
              <w:br/>
              <w:t xml:space="preserve">Невыполнение в срок   </w:t>
              <w:br/>
              <w:t xml:space="preserve">законного предписания </w:t>
              <w:br/>
              <w:t>(постановления, предс-</w:t>
              <w:br/>
              <w:t xml:space="preserve">тавления) органа      </w:t>
              <w:br/>
              <w:t>(долж. лица), осущест-</w:t>
              <w:br/>
              <w:t>вляющего государствен-</w:t>
              <w:br/>
              <w:t xml:space="preserve">ный надзор (контроль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9.8.1 КоАП.      </w:t>
              <w:br/>
              <w:t xml:space="preserve">Непредоставление све- </w:t>
              <w:br/>
              <w:t>дений или предоставле-</w:t>
              <w:br/>
              <w:t xml:space="preserve">ние заведомо ложных   </w:t>
              <w:br/>
              <w:t xml:space="preserve">сведений о своей дея- </w:t>
              <w:br/>
              <w:t xml:space="preserve">тельности субъектами  </w:t>
              <w:br/>
              <w:t>естественных монополий</w:t>
              <w:br/>
              <w:t xml:space="preserve">и (или) организациями </w:t>
              <w:br/>
              <w:t xml:space="preserve">коммунального         </w:t>
              <w:br/>
              <w:t xml:space="preserve">комплекса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______ Телефо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 Тел. для справок ФАС России: (499) 252-46-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0</Words>
  <Characters>10369</Characters>
  <CharactersWithSpaces>8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Федеральная антимонопольная служба</dc:creator>
  <dc:description/>
  <dc:language>en-US</dc:language>
  <cp:lastModifiedBy/>
  <dcterms:modified xsi:type="dcterms:W3CDTF">2011-10-30T10:50:00Z</dcterms:modified>
  <cp:revision>2</cp:revision>
  <dc:subject>Отчет</dc:subject>
  <dc:title>Отчет о применении мер административной ответственности за нарушение антимонопольного законодательства, законодательства о рекламе и законодательства о размещении заказов. Форма № 9 (полугодовая, 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