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совер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пераций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ом хра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СВХ ____________________       │                                                                      │ Форма ДО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видетельство о включении в реестр   │                                                                      └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ладельцев СВХ от __________ N ______ │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(при хранении товаров на складе    │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лучателя товаров указывается номер  │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разрешения таможни)          │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┘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</w:t>
      </w:r>
      <w:r>
        <w:rPr>
          <w:sz w:val="18"/>
          <w:szCs w:val="18"/>
        </w:rPr>
        <w:t>ОТЧЕТ N ______ ОТ ______________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</w:t>
      </w:r>
      <w:r>
        <w:rPr>
          <w:sz w:val="18"/>
          <w:szCs w:val="18"/>
        </w:rPr>
        <w:t>О ПРИНЯТИИ ТОВАРОВ НА ХРАНЕНИЕ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адрес получателя: _____________________________________________ (наименование организации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транспортному документу (вид, дата и номер) ____________________________________ (если недостаточно места для зая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едений, допускается указывать их на оборотной стороне основного листа отчета и делать запись: "см. на обороте"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евозчик ______________________________ (наименование организации) Код вида транспорта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гистрационный номер автотранспортного средства (прицепа), воздушного судна или наименование морского (речного) судна 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мер транзитной декларации или книжки МДП ________________________________ (если оформлялась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няты на хранение следующие товары (табл.)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──┬───────┬────────┬────────────────┬─────────┬──────┬─────────────────┬───────────────────┬──────────┬─────────┬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</w:t>
      </w:r>
      <w:r>
        <w:rPr>
          <w:sz w:val="18"/>
          <w:szCs w:val="18"/>
        </w:rPr>
        <w:t>N │Дата и │Наимено-│Код товара (не  │Складской│Коли- │Вес товара брутто│Фактурная стоимость│Буквенный │Срок вре-│Приме-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</w:t>
      </w:r>
      <w:r>
        <w:rPr>
          <w:sz w:val="18"/>
          <w:szCs w:val="18"/>
        </w:rPr>
        <w:t>п/п│время  │вание   │менее первых че-│  номер  │чество│(в кг) или объем │товара в валюте,   │код валюты│менного  │чание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│</w:t>
      </w:r>
      <w:r>
        <w:rPr>
          <w:sz w:val="18"/>
          <w:szCs w:val="18"/>
        </w:rPr>
        <w:t>помеще-│товара  │тырех знаков) в │ товара  │грузо-│товара (в куб. м)│указанной в транс- │          │хранения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│</w:t>
      </w:r>
      <w:r>
        <w:rPr>
          <w:sz w:val="18"/>
          <w:szCs w:val="18"/>
        </w:rPr>
        <w:t>ния на │        │соответствии с  │         │вых   │(либо в доп. еди-│портных или коммер-│          │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│</w:t>
      </w:r>
      <w:r>
        <w:rPr>
          <w:sz w:val="18"/>
          <w:szCs w:val="18"/>
        </w:rPr>
        <w:t>склад  │        │ГС или ТН ВЭД   │         │мест  │ницах измерения) │ческих документах  │          │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├───┼───────┼────────┼────────────────┼─────────┼──────┼─────────────────┼───────────────────┼──────────┼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</w:t>
      </w:r>
      <w:r>
        <w:rPr>
          <w:sz w:val="18"/>
          <w:szCs w:val="18"/>
        </w:rPr>
        <w:t>1 │   2   │   3    │       4        │    5    │   6  │        7        │         8         │     9    │   10    │  11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├───┼───────┼────────┼────────────────┼─────────┼──────┼─────────────────┼───────────────────┼──────────┼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│       │        │                │         │      │                 │                   │          │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└───┴───────┴────────┴────────────────┴─────────┴──────┴─────────────────┴───────────────────┴──────────┴─────────┴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 </w:t>
      </w:r>
      <w:r>
        <w:rPr>
          <w:sz w:val="18"/>
          <w:szCs w:val="18"/>
        </w:rPr>
        <w:t>печать для таможенных целей скла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</w:t>
      </w:r>
      <w:r>
        <w:rPr>
          <w:sz w:val="18"/>
          <w:szCs w:val="18"/>
        </w:rPr>
        <w:t>Указанные товары принял _________ 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</w:t>
      </w:r>
      <w:r>
        <w:rPr>
          <w:sz w:val="18"/>
          <w:szCs w:val="18"/>
        </w:rPr>
        <w:t>(дата)    (подпись, инициалы, фамилия и должность уполномочен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</w:t>
      </w:r>
      <w:r>
        <w:rPr>
          <w:sz w:val="18"/>
          <w:szCs w:val="18"/>
        </w:rPr>
        <w:t>работника склада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Отчету присваивается уникальный номер, формируемый владельцем склада нарастающим итогом. С 1 января последующего года нумерация начинается с един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5 указываются для товаров, хранимых в контейнерах, - номер контейнера, в паллетах - номер складского места, хранимых насыпью, наливом, а также крупногабаритных товаров - номер складской площа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рафы 8 и 9 заполняются, если фактурная стоимость представляется при помещении товаров на временное хранение. В графе 9 указывается буквенный код валюты, указанной в транспортных или коммерческих документах, в соответствии с Общероссийским классификатором валю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10 владелец СВХ указывает срок временного хранения для товаров, которые подвергаются быстрой порче и которые могут храниться на складе в пределах срока сохранения их качеств, позволяющих использовать такие товары по назначени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СВХ ____________________       │                                                                      │ Форма ДО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видетельство о включении в реестр   │                                                                      └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ладельцев СВХ от __________ N ______ │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(при хранении товаров на складе    │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лучателя товаров указывается номер  │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разрешения таможни)          │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┘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</w:t>
      </w:r>
      <w:r>
        <w:rPr>
          <w:sz w:val="18"/>
          <w:szCs w:val="18"/>
        </w:rPr>
        <w:t>ДОБАВОЧНЫЙ ЛИСТ N _____ К ОТЧЕТУ N ________ ОТ ______________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</w:t>
      </w:r>
      <w:r>
        <w:rPr>
          <w:sz w:val="18"/>
          <w:szCs w:val="18"/>
        </w:rPr>
        <w:t>О ПРИНЯТИИ ТОВАРОВ НА ХРАНЕНИЕ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──┬───────┬────────┬────────────────┬─────────┬──────┬─────────────────┬───────────────────┬──────────┬─────────┬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</w:t>
      </w:r>
      <w:r>
        <w:rPr>
          <w:sz w:val="18"/>
          <w:szCs w:val="18"/>
        </w:rPr>
        <w:t>N │Дата и │Наимено-│Код товара (не  │Складской│Коли- │Вес товара брутто│Фактурная стоимость│Буквенный │Срок вре-│Приме-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</w:t>
      </w:r>
      <w:r>
        <w:rPr>
          <w:sz w:val="18"/>
          <w:szCs w:val="18"/>
        </w:rPr>
        <w:t>п/п│время  │вание   │менее первых че-│  номер  │чество│(в кг) или объем │товара в валюте,   │код валюты│менного  │чание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│</w:t>
      </w:r>
      <w:r>
        <w:rPr>
          <w:sz w:val="18"/>
          <w:szCs w:val="18"/>
        </w:rPr>
        <w:t>помеще-│товара  │тырех знаков) в │ товара  │грузо-│товара (в куб. м)│указанной в транс- │          │хранения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│</w:t>
      </w:r>
      <w:r>
        <w:rPr>
          <w:sz w:val="18"/>
          <w:szCs w:val="18"/>
        </w:rPr>
        <w:t>ния на │        │соответствии с  │         │вых   │(либо в доп. еди-│портных или коммер-│          │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│</w:t>
      </w:r>
      <w:r>
        <w:rPr>
          <w:sz w:val="18"/>
          <w:szCs w:val="18"/>
        </w:rPr>
        <w:t>склад  │        │ГС или ТН ВЭД   │         │мест  │ницах измерения) │ческих документах  │          │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├───┼───────┼────────┼────────────────┼─────────┼──────┼─────────────────┼───────────────────┼──────────┼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</w:t>
      </w:r>
      <w:r>
        <w:rPr>
          <w:sz w:val="18"/>
          <w:szCs w:val="18"/>
        </w:rPr>
        <w:t>1 │   2   │   3    │       4        │    5    │   6  │        7        │         8         │     9    │   10    │  11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├───┼───────┼────────┼────────────────┼─────────┼──────┼─────────────────┼───────────────────┼──────────┼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│       │        │                │         │      │                 │                   │          │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└───┴───────┴────────┴────────────────┴─────────┴──────┴─────────────────┴───────────────────┴──────────┴─────────┴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</w:t>
      </w:r>
      <w:r>
        <w:rPr>
          <w:sz w:val="18"/>
          <w:szCs w:val="18"/>
        </w:rPr>
        <w:t>Указанные товары принял _________ 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</w:t>
      </w:r>
      <w:r>
        <w:rPr>
          <w:sz w:val="18"/>
          <w:szCs w:val="18"/>
        </w:rPr>
        <w:t>(дата)    (подпись, инициалы, фамилия и должность уполномочен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</w:t>
      </w:r>
      <w:r>
        <w:rPr>
          <w:sz w:val="18"/>
          <w:szCs w:val="18"/>
        </w:rPr>
        <w:t>работника склада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 </w:t>
      </w:r>
      <w:r>
        <w:rPr>
          <w:sz w:val="18"/>
          <w:szCs w:val="18"/>
        </w:rPr>
        <w:t>печать для таможенных целей скла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5</Words>
  <Characters>9331</Characters>
  <CharactersWithSpaces>79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0:50:00Z</dcterms:modified>
  <cp:revision>2</cp:revision>
  <dc:subject>Отчет</dc:subject>
  <dc:title>Отчет о принятии товаров на хранение. форма № ДО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