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вер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м хра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Х ____________________       │            │Форма ДО1м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детельство о включении в реестр   │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дельцев СВХ от __________ N 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ОТЧЕТ N ____ ОТ 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ПРИНЯТИИ ТОВАРОВ НА ХРАН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номер воздушного судна или наименование мор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чного) судна ________________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ы на хранение следующие товары (табл.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┬──────┬──────┬──────┬─────────┬───────┬───────┬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Дата │Наиме-│Склад-│Коли- │Вес това-│Вид,   │Срок   │При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и    │нова- │ской  │чество│ра брутто│дата и │времен-│ме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время│ние   │номер │грузо-│(в кг)   │номер  │ного   │чан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поме-│товара│товара│вых   │или объем│транс- │хране-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щения│      │      │мест  │товара (в│портно-│ния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на   │      │      │      │куб. м)  │го до-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склад│      │      │      │(либо в  │кумента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</w:t>
      </w:r>
      <w:r>
        <w:rPr/>
        <w:t>доп. еди-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</w:t>
      </w:r>
      <w:r>
        <w:rPr/>
        <w:t>ницах из-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</w:t>
      </w:r>
      <w:r>
        <w:rPr/>
        <w:t>мерения)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2  │  3   │   4  │  5   │    6    │   7   │   8   │  9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        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        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        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┴──────┴──────┴──────┴─────────┴───────┴───────┴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добавочных листов отчета _____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печать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тамож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целей с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занные товары принял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, инициалы, фамили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олжность уполномоч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ника склад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чету присваивается уникальный номер, формируемый владельцем склада нарастающим итогом. С 1 января последующего года нумерация начинается с ед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указывается при международной перевозке воздушным транспортом вид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4 указываются для товаров, хранимых в контейнерах, - номер контейнера, в паллетах - номер складского места, хранимых насыпью, наливом, а также крупногабаритных товаров - номер складской площ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8 владелец СВХ указывает срок временного хранения для товаров, которые подвергаются быстрой порче и которые могут храниться на складе в пределах срока сохранения их качеств, позволяющих использовать такие товары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графе 9 указываются сведения о коммерческом акте или акте общей формы, если он составлял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ВХ ____________________       │            │Форма ДО1м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детельство о включении в реестр   │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ладельцев СВХ от __________ N 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┘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БАВОЧНЫЙ ЛИСТ N 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 ОТЧЕТУ N _____ ОТ _______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ПРИНЯТИИ ТОВАРОВ НА ХРАН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┬──────┬──────┬──────┬─────────┬───────┬───────┬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Дата │Наиме-│Склад-│Коли- │Вес това-│Вид,   │Срок   │При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и    │нова- │ской  │чество│ра брутто│дата и │времен-│ме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время│ние   │номер │грузо-│(в кг)   │номер  │ного   │чания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поме-│товара│товара│вых   │или объем│транс- │хране-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щения│      │      │мест  │товара (в│портно-│ния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на   │      │      │      │куб. м)  │го до-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склад│      │      │      │(либо в  │кумента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</w:t>
      </w:r>
      <w:r>
        <w:rPr/>
        <w:t>доп. еди-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</w:t>
      </w:r>
      <w:r>
        <w:rPr/>
        <w:t>ницах из-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</w:t>
      </w:r>
      <w:r>
        <w:rPr/>
        <w:t>мерения)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2  │  3   │   4  │  5   │    6    │   7   │   8   │  9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        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        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┼──────┼──────┼──────┼─────────┼───────┼───────┼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│      │      │      │         │       │       │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┴──────┴──────┴──────┴─────────┴───────┴───────┴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печать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тамож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целей с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занные товары принял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одпись, инициалы, фамилия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должность уполномочен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работника склад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1</Characters>
  <CharactersWithSpaces>5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ринятии товаров на хранение. форма № ДО1М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