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 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е участникам 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 ил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, дополняющих нако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8 N 548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 (начальнику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оинской части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оинской части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нятом решении по выплате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копительно-ипотечной системы или членам и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нежных средств, дополняющих нак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350"/>
        <w:gridCol w:w="1620"/>
        <w:gridCol w:w="1484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</w:t>
              <w:br/>
              <w:t>участника или</w:t>
              <w:br/>
              <w:t xml:space="preserve">члена семьи </w:t>
              <w:br/>
              <w:t xml:space="preserve">либо     </w:t>
              <w:br/>
              <w:t xml:space="preserve">наименование </w:t>
              <w:br/>
              <w:t xml:space="preserve">иного лица  </w:t>
              <w:br/>
              <w:t xml:space="preserve">(Ф.И.О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исания </w:t>
              <w:br/>
              <w:t xml:space="preserve">рапорта  </w:t>
              <w:br/>
              <w:t>(заявления)</w:t>
              <w:br/>
              <w:t xml:space="preserve">о выплате </w:t>
              <w:br/>
              <w:t xml:space="preserve">денежных  </w:t>
              <w:br/>
              <w:t xml:space="preserve">средст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 xml:space="preserve">решения о </w:t>
              <w:br/>
              <w:t xml:space="preserve">выплате  </w:t>
              <w:br/>
              <w:t xml:space="preserve">денежных </w:t>
              <w:br/>
              <w:t xml:space="preserve">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андир (начальник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финансового орга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обороны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нятом решении по выплате участникам накопительно-ипотечной системы или членам их семей денежных средств, дополняющих накопления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