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нятых от импортеров повре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(или) неиспользованных акцизных мар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 период с _____ по 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945"/>
        <w:gridCol w:w="1079"/>
        <w:gridCol w:w="1080"/>
        <w:gridCol w:w="1621"/>
        <w:gridCol w:w="1079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 xml:space="preserve">пара- </w:t>
              <w:br/>
              <w:t xml:space="preserve">метр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витан-</w:t>
              <w:br/>
              <w:t xml:space="preserve">ци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ема</w:t>
              <w:br/>
              <w:t xml:space="preserve">на склад  </w:t>
              <w:br/>
              <w:t>таможенного</w:t>
              <w:br/>
              <w:t xml:space="preserve">орган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наклад-</w:t>
              <w:br/>
              <w:t xml:space="preserve">ной    </w:t>
              <w:br/>
              <w:t xml:space="preserve">прием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(повреж- </w:t>
              <w:br/>
              <w:t xml:space="preserve">денные,  </w:t>
              <w:br/>
              <w:t>неисполь-</w:t>
              <w:br/>
              <w:t>зованные)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ая таможенная служба</dc:creator>
  <dc:description/>
  <dc:language>en-US</dc:language>
  <cp:lastModifiedBy/>
  <dcterms:modified xsi:type="dcterms:W3CDTF">2011-10-30T10:51:00Z</dcterms:modified>
  <cp:revision>2</cp:revision>
  <dc:subject>Отчет</dc:subject>
  <dc:title>Отчет о принятых от импортеров поврежденных и (или) неиспользованных акцизных марках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