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ЫХ ОТ ОРГАНИЗАЦИЙ ПОВРЕЖДЕННЫХ И/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ЬЗОВАННЫХ АКЦИЗНЫХ МАР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ПЕРИОД С _____ ПО 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349"/>
        <w:gridCol w:w="1216"/>
        <w:gridCol w:w="1214"/>
        <w:gridCol w:w="1621"/>
        <w:gridCol w:w="1080"/>
        <w:gridCol w:w="1350"/>
        <w:gridCol w:w="943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объем</w:t>
              <w:br/>
              <w:t>алкогольной</w:t>
              <w:br/>
              <w:t>продукции в</w:t>
              <w:br/>
              <w:t xml:space="preserve">потреби-   </w:t>
              <w:br/>
              <w:t xml:space="preserve">тельской   </w:t>
              <w:br/>
              <w:t xml:space="preserve">таре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акциз-</w:t>
              <w:br/>
              <w:t xml:space="preserve">ных ма-  </w:t>
              <w:br/>
              <w:t xml:space="preserve">рок,     </w:t>
              <w:br/>
              <w:t xml:space="preserve">(штук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серия,  </w:t>
              <w:br/>
              <w:t xml:space="preserve">указан- </w:t>
              <w:br/>
              <w:t xml:space="preserve">ные на  </w:t>
              <w:br/>
              <w:t xml:space="preserve">акциз-  </w:t>
              <w:br/>
              <w:t xml:space="preserve">ных     </w:t>
              <w:br/>
              <w:t xml:space="preserve">марка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витан- </w:t>
              <w:br/>
              <w:t xml:space="preserve">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а</w:t>
              <w:br/>
              <w:t xml:space="preserve">акцизных   </w:t>
              <w:br/>
              <w:t xml:space="preserve">марок на   </w:t>
              <w:br/>
              <w:t>склад тамо-</w:t>
              <w:br/>
              <w:t>женного ор-</w:t>
              <w:br/>
              <w:t xml:space="preserve">га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клад-</w:t>
              <w:br/>
              <w:t xml:space="preserve">ной    </w:t>
              <w:br/>
              <w:t xml:space="preserve">приема </w:t>
              <w:br/>
              <w:t xml:space="preserve">акциз- </w:t>
              <w:br/>
              <w:t xml:space="preserve">ных    </w:t>
              <w:br/>
              <w:t xml:space="preserve">мар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акцизных </w:t>
              <w:br/>
              <w:t xml:space="preserve">марок    </w:t>
              <w:br/>
              <w:t xml:space="preserve">(повреж- </w:t>
              <w:br/>
              <w:t xml:space="preserve">денные,  </w:t>
              <w:br/>
              <w:t>неисполь-</w:t>
              <w:br/>
              <w:t>зованные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атериально ответствен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таможенная служба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нятых от организаций поврежденных и/или неиспользованных акцизных Мар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