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принятых расходных обязательствах по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доход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орма по ОКУД │ 050313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1 ______ 20_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,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ь, получатель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ных средств              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полугодовая, годовая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┬──────────┬────────────┬───────────────────────────────────────────┬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именование  │  Код  │Код по    │ Утверждено │                  Принято                  │Исполнено │    Не ис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казателя   │строки │бюджетной │  сметных   ├─────────────────────┬─────────────────────┤денежных  ├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</w:t>
      </w:r>
      <w:r>
        <w:rPr>
          <w:sz w:val="18"/>
          <w:szCs w:val="18"/>
        </w:rPr>
        <w:t>классифи- │ назначений │      расходных      │      денежных       │обяза-    │принятых  │приня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</w:t>
      </w:r>
      <w:r>
        <w:rPr>
          <w:sz w:val="18"/>
          <w:szCs w:val="18"/>
        </w:rPr>
        <w:t>кации     │на 20__ год │    обязательств     │    обязательств     │тельств   │расходных │денеж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├──────┬──────────────┼──────┬──────────────┤          │</w:t>
      </w:r>
      <w:r>
        <w:rPr>
          <w:sz w:val="18"/>
          <w:szCs w:val="18"/>
        </w:rPr>
        <w:t>обяза-    │обя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</w:t>
      </w:r>
      <w:r>
        <w:rPr>
          <w:sz w:val="18"/>
          <w:szCs w:val="18"/>
        </w:rPr>
        <w:t>всего │ из них сверх │всего │ из них сверх │          │тельств   │тель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</w:t>
      </w:r>
      <w:r>
        <w:rPr>
          <w:sz w:val="18"/>
          <w:szCs w:val="18"/>
        </w:rPr>
        <w:t>утвержденных │      │ утвержденных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</w:t>
      </w:r>
      <w:r>
        <w:rPr>
          <w:sz w:val="18"/>
          <w:szCs w:val="18"/>
        </w:rPr>
        <w:t>сметных    │      │   сметных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</w:t>
      </w:r>
      <w:r>
        <w:rPr>
          <w:sz w:val="18"/>
          <w:szCs w:val="18"/>
        </w:rPr>
        <w:t>назначений  │      │  назначений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 2   │    3     │     4      │  5   │      6       │  7   │      8       │    9     │    10  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ные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язательства,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│  200  │    x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том числе: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┼──────────┼────────────┼──────┼──────────────┼──────┼────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│          │            │      │              │      │    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─┴──────────┴────────────┴──────┴──────────────┴──────┴──────────────┴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 ______________ бухгалтер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службы   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4</Characters>
  <CharactersWithSpaces>6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нятых расходных обязательствах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