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ых решениях о выдаче, прод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действия, соглас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нзий, нормативов ПД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214"/>
        <w:gridCol w:w="945"/>
        <w:gridCol w:w="1216"/>
        <w:gridCol w:w="1215"/>
        <w:gridCol w:w="1349"/>
        <w:gridCol w:w="945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  <w:br/>
              <w:t xml:space="preserve">заявк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  <w:br/>
              <w:t xml:space="preserve">решения </w:t>
              <w:br/>
              <w:t xml:space="preserve">по   </w:t>
              <w:br/>
              <w:t xml:space="preserve">заявк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заяви-</w:t>
              <w:br/>
              <w:t xml:space="preserve">тел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заяв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 xml:space="preserve">объекта </w:t>
              <w:br/>
              <w:t xml:space="preserve">или его </w:t>
              <w:br/>
              <w:t xml:space="preserve">участ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 </w:t>
              <w:br/>
              <w:t xml:space="preserve">по заяв- </w:t>
              <w:br/>
              <w:t>ке, обос-</w:t>
              <w:br/>
              <w:t>нование к</w:t>
              <w:br/>
              <w:t xml:space="preserve">нему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ое агентство водных ресурсов</dc:creator>
  <dc:description/>
  <dc:language>en-US</dc:language>
  <cp:lastModifiedBy/>
  <dcterms:modified xsi:type="dcterms:W3CDTF">2011-10-30T10:51:00Z</dcterms:modified>
  <cp:revision>2</cp:revision>
  <dc:subject>Отчет</dc:subject>
  <dc:title>Отчет о принятых решениях о выдаче, продлении срока действия, соглас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