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Комиссия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Комиссия. Комиссион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Комиссия. Комитен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ПРИОБРЕТЕНИ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Комиссионер", в лице __________, действующ___ на основании ____________, составил настоящий отчет об исполнении комиссионного поручения (далее - Отчет) по договору комиссии N ___ от "___"__________ _____ г. (далее - Договор) в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исполнение Договора Комиссионер в период с "___"_________ ____ г. по "___"___________ _____ г. приобрел для Комитента следующий това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1619"/>
        <w:gridCol w:w="1486"/>
        <w:gridCol w:w="1890"/>
        <w:gridCol w:w="2025"/>
        <w:gridCol w:w="2025"/>
        <w:gridCol w:w="1753"/>
      </w:tblGrid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тимен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приобретения,</w:t>
              <w:br/>
              <w:t xml:space="preserve">руб.,    </w:t>
              <w:br/>
              <w:t xml:space="preserve">в том числе </w:t>
              <w:br/>
              <w:t xml:space="preserve">НДС (__%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полнительной</w:t>
              <w:br/>
              <w:t xml:space="preserve">выгоды,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полнительных</w:t>
              <w:br/>
              <w:t>расходов, руб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авца, </w:t>
              <w:br/>
              <w:t xml:space="preserve">реквизиты  </w:t>
              <w:br/>
              <w:t>договора на</w:t>
              <w:br/>
              <w:t>приобретение</w:t>
              <w:br/>
              <w:t xml:space="preserve">товара и  </w:t>
              <w:br/>
              <w:t xml:space="preserve">товарных  </w:t>
              <w:br/>
              <w:t xml:space="preserve">накладных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риобретенного товара: _______ (__________________) руб., в том числе НДС (___%) 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комиссионного вознаграждения: _______ (__________________) руб., в том числе НДС 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дополнительной выгоды: _______ (__________________) руб., в том числе причитающаяся Комиссионеру 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дополнительных расходов, подлежащих возмещению Комитентом: 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а, подлежащая перечислению Комитенту: 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, фактически перечисленная Комитенту (с учетом удержаний): 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ложения к Отче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 xml:space="preserve">- _____________________________ </w:t>
      </w:r>
      <w:r>
        <w:rPr>
          <w:i/>
          <w:iCs/>
        </w:rPr>
        <w:t>(договоры на приобретение товара, товарные накладные, документы, подтверждающие понесенные расходы)</w:t>
      </w:r>
      <w:r>
        <w:rPr/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т имени Комитента представил  Отчет от имени Комиссионер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Коллектив авторов</dc:creator>
  <dc:description/>
  <dc:language>en-US</dc:language>
  <cp:lastModifiedBy/>
  <dcterms:modified xsi:type="dcterms:W3CDTF">2011-10-30T10:51:00Z</dcterms:modified>
  <cp:revision>2</cp:revision>
  <dc:subject>Отчет</dc:subject>
  <dc:title>Отчет о приобретении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