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ого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компании па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РОСТЕ (ОБ УМЕНЬШЕНИИ) СТОИМОСТИ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фирменное наименование акционер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стиционного фонда или тип и наз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евого инвестиционного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лное фирменное наимен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правляющей компании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674"/>
        <w:gridCol w:w="946"/>
        <w:gridCol w:w="1349"/>
      </w:tblGrid>
      <w:tr>
        <w:trPr>
          <w:trHeight w:val="8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ст- </w:t>
              <w:br/>
              <w:t>ро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от-   </w:t>
              <w:br/>
              <w:t xml:space="preserve">чет-  </w:t>
              <w:br/>
              <w:t xml:space="preserve">ный   </w:t>
              <w:br/>
              <w:t xml:space="preserve">пе-   </w:t>
              <w:br/>
              <w:t xml:space="preserve">рио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-   </w:t>
              <w:br/>
              <w:t xml:space="preserve">ответс-  </w:t>
              <w:br/>
              <w:t xml:space="preserve">твующий  </w:t>
              <w:br/>
              <w:t xml:space="preserve">период   </w:t>
              <w:br/>
              <w:t xml:space="preserve">прошло-  </w:t>
              <w:br/>
              <w:t xml:space="preserve">го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от продажи ценных бумаг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связанные с продажей ценных бумаг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от продажи ценных бумаг (010 - 020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недвижимого имущества или  </w:t>
              <w:br/>
              <w:t>передачи имущественных прав на недвижимое иму-</w:t>
              <w:br/>
              <w:t xml:space="preserve">щество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, связанные с продажей недвижимого иму-</w:t>
              <w:br/>
              <w:t xml:space="preserve">щества или передачей имущественных прав на    </w:t>
              <w:br/>
              <w:t xml:space="preserve">недвижимое имущество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ультат от продажи недвижимого имущества или</w:t>
              <w:br/>
              <w:t>передачи имущественных прав на недвижимое иму-</w:t>
              <w:br/>
              <w:t xml:space="preserve">щество (040 - 050)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иного имущества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связанные с продажей иного имуществ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от продажи иного имущества (070 -   </w:t>
              <w:br/>
              <w:t xml:space="preserve">080)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ный доход по банковским вкладам и цен- </w:t>
              <w:br/>
              <w:t xml:space="preserve">ным бумагам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по акциям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 (уменьшение) средств в иностранной ва-</w:t>
              <w:br/>
              <w:t xml:space="preserve">люте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ручка от сдачи недвижимого имущества в арен-</w:t>
              <w:br/>
              <w:t xml:space="preserve">ду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(+) или уменьшение (-) стоимости цен- </w:t>
              <w:br/>
              <w:t xml:space="preserve">ных бумаг, имеющих признаваемую котировку,    </w:t>
              <w:br/>
              <w:t xml:space="preserve">всего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кции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лигации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нвестиционные паи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(+) или уменьшение (-) стоимости цен- </w:t>
              <w:br/>
              <w:t xml:space="preserve">ных бумаг, не имеющих признаваемой котировки, </w:t>
              <w:br/>
              <w:t xml:space="preserve">всего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кции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блигации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екселя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ные ценные бумаги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(+) или уменьшение (-) стоимости нед- </w:t>
              <w:br/>
              <w:t xml:space="preserve">вижимого имущества или имущественных прав на  </w:t>
              <w:br/>
              <w:t xml:space="preserve">недвижимое имущество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аграждение и расходы, связанные с управле-</w:t>
              <w:br/>
              <w:t>нием акционерным инвестиционным фондом или до-</w:t>
              <w:br/>
              <w:t xml:space="preserve">верительным управлением паевым инвестиционным </w:t>
              <w:br/>
              <w:t xml:space="preserve">фондом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езерв на выплату вознагражден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рост имущества, составляющего паевой инвес-</w:t>
              <w:br/>
              <w:t>тиционный фонд, в результате выдачи инвестици-</w:t>
              <w:br/>
              <w:t xml:space="preserve">онных паев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еньшение имущества, составляющего паевой    </w:t>
              <w:br/>
              <w:t xml:space="preserve">инвестиционный фонд, в результате погашения   </w:t>
              <w:br/>
              <w:t xml:space="preserve">или обмена инвестиционных паев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 прирост (+) или уменьшение (-) стоимос-</w:t>
              <w:br/>
              <w:t xml:space="preserve">ти имущества, принадлежащего акционерному ин- </w:t>
              <w:br/>
              <w:t>вестиционному фонду, или имущества, составляю-</w:t>
              <w:br/>
              <w:t xml:space="preserve">щего паевой инвестиционный фонд (030 + 060 +  </w:t>
              <w:br/>
              <w:t xml:space="preserve">090 + 100 + 110 + 120 + 130 + 140 + 150 + 160 </w:t>
              <w:br/>
              <w:t xml:space="preserve">+ 180 + 200 - 170 - 210)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ционерного инвестиционного фонда)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щего в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ционерном инвестиционном фон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отчетности                   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3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Федеральная комиссия по рынку ценных бумаг</dc:creator>
  <dc:description/>
  <dc:language>en-US</dc:language>
  <cp:lastModifiedBy/>
  <dcterms:modified xsi:type="dcterms:W3CDTF">2011-10-30T10:51:00Z</dcterms:modified>
  <cp:revision>2</cp:revision>
  <dc:subject>Отчет</dc:subject>
  <dc:title>Отчет о приросте (об уменьшении) стоимости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