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а/МТС С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9 г. N 1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чих основных материально-технических сред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 вошедших в форму N 8/МТС СД, приобрет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амостоятельно за счет бюдже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еленных Судебным департ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 Верховном Суд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ции по целевым стать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011500 и 00123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верховного суда республики, краевого и областного суда,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федерального значения, суда автономной области и автоном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ружного (флотского) военного суда, районного (городского)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арнизонного военного суда, управления (отдела)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1 июля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1 января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350"/>
        <w:gridCol w:w="1890"/>
        <w:gridCol w:w="1350"/>
        <w:gridCol w:w="1079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материально-технических</w:t>
              <w:br/>
              <w:t xml:space="preserve">средств (МТС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о в</w:t>
              <w:br/>
              <w:t xml:space="preserve">20__ году  </w:t>
              <w:br/>
              <w:t xml:space="preserve">(количество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единицу в</w:t>
              <w:br/>
              <w:t xml:space="preserve">рубля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</w:t>
              <w:br/>
              <w:t xml:space="preserve">рубля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атериально-  </w:t>
              <w:br/>
              <w:t xml:space="preserve">техническим средствам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Отчет составляется нарастающим итогом   с   начала года с учетом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I полугодие отчетн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  отчет  включаются  приобретенные   основные  средства, не вошедш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N 8/МТС С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тчет  по имуществу, приобретенному   для   верховного суда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евого  и  областного  суда,  суда  города  федерального  значения,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ой  области  и  автономного округа составляется отдельно, окру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лотского) военного суда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Отчет  составляется  отдельно  по  материально-техническим  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м  для:  управления  (отдела) Судебного департамента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районных  (городских)  судов (сводный), гарниз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х  судов  (сводный  и  в  том  числе по каждому гарнизонному во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Приобретенные  материально-технические средства,   имеющие   одинак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е  назначение, но разную стоимость, заполняются одной стро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есть выводится средняя цена за един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Материально-технические  средства,  поступившие   по   централиз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м, в данный отчет не включ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едседатель суда, начальник управления        (подпись)  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 Судебного департамента в субъекте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очих основных материально-технических средствах, не вошедших в форму № 8/МТС СД, приобретенных судами общей юрисдикции Российской Федерации и управлениями (отделами) Судебного департамента в субъектах Российской Федерации самостоятельно за сче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