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расчетов при обязате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м страховании пассажи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транспорта, финансирова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изации резерва предупред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ВОКЗАЛА, АВТОСТАНЦИИ, АГЕНТСТВА ПО ПРОДА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ЛЕТОВ В МЕЖДУГОРОДНОМ АВТОБУСНОМ СООБЩ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АННЫХ БИЛЕТАХ И СТРАХОВЫХ ВЗНО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автовокзала, автостан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___________ ПО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755"/>
        <w:gridCol w:w="1081"/>
        <w:gridCol w:w="1890"/>
        <w:gridCol w:w="1755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предприятие, </w:t>
              <w:br/>
              <w:t xml:space="preserve">владелец     </w:t>
              <w:br/>
              <w:t xml:space="preserve">автобуса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>продан-</w:t>
              <w:br/>
              <w:t xml:space="preserve">ных    </w:t>
              <w:br/>
              <w:t>билетов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собранных  </w:t>
              <w:br/>
              <w:t xml:space="preserve">страховых  </w:t>
              <w:br/>
              <w:t xml:space="preserve">взносов,  </w:t>
              <w:br/>
              <w:t xml:space="preserve">руб.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</w:t>
              <w:br/>
              <w:t>страховщику,</w:t>
              <w:br/>
              <w:t xml:space="preserve">руб.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предприят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5</Characters>
  <CharactersWithSpaces>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Министерство транспорта Российской Федерации</dc:creator>
  <dc:description/>
  <dc:language>en-US</dc:language>
  <cp:lastModifiedBy/>
  <dcterms:modified xsi:type="dcterms:W3CDTF">2011-10-30T10:51:00Z</dcterms:modified>
  <cp:revision>2</cp:revision>
  <dc:subject>Отчет</dc:subject>
  <dc:title>Отчет о проданных билетах и страховых взно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