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и за выполн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граждан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 в виде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а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городном сообщени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6 N 178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разовых и абонементных бил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 гражданам - получа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услуг по пригородной компании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месяц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945"/>
        <w:gridCol w:w="675"/>
        <w:gridCol w:w="675"/>
        <w:gridCol w:w="945"/>
        <w:gridCol w:w="675"/>
        <w:gridCol w:w="675"/>
        <w:gridCol w:w="674"/>
        <w:gridCol w:w="946"/>
        <w:gridCol w:w="675"/>
        <w:gridCol w:w="674"/>
        <w:gridCol w:w="946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льго-</w:t>
              <w:br/>
              <w:t xml:space="preserve">т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льго-</w:t>
              <w:br/>
              <w:t xml:space="preserve">ты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5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ментные          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е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е (К-2, 3, 4, </w:t>
              <w:br/>
              <w:t xml:space="preserve">5, 6...)       </w:t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би- </w:t>
              <w:br/>
              <w:t xml:space="preserve">ле- </w:t>
              <w:br/>
              <w:t xml:space="preserve">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-  </w:t>
              <w:br/>
              <w:t xml:space="preserve">равл. </w:t>
              <w:br/>
              <w:t>пасс.,</w:t>
              <w:br/>
              <w:t xml:space="preserve">чел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би- </w:t>
              <w:br/>
              <w:t xml:space="preserve">ле- </w:t>
              <w:br/>
              <w:t xml:space="preserve">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-  </w:t>
              <w:br/>
              <w:t xml:space="preserve">равл. </w:t>
              <w:br/>
              <w:t>пасс.,</w:t>
              <w:br/>
              <w:t xml:space="preserve">чел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  <w:br/>
              <w:t>ме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би- </w:t>
              <w:br/>
              <w:t xml:space="preserve">ле- </w:t>
              <w:br/>
              <w:t xml:space="preserve">т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-  </w:t>
              <w:br/>
              <w:t xml:space="preserve">равл. </w:t>
              <w:br/>
              <w:t>пасс./</w:t>
              <w:br/>
              <w:t xml:space="preserve">ме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би- </w:t>
              <w:br/>
              <w:t xml:space="preserve">ле- </w:t>
              <w:br/>
              <w:t xml:space="preserve">т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-  </w:t>
              <w:br/>
              <w:t xml:space="preserve">равл. </w:t>
              <w:br/>
              <w:t>пасс./</w:t>
              <w:br/>
              <w:t xml:space="preserve">ме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счеты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нансовой службы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ОАО «Российские железные дороги»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даже разовых и абонементных билетов в пригородном сообщении гражданам — получателям социальных услуг по пригородн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