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выплаты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м (проходившим)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ую к ней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органах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в которых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военная и приравн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й служб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4 N 3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изведенной доставке ежемесячной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платы гражданам специаль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539"/>
        <w:gridCol w:w="4051"/>
        <w:gridCol w:w="1619"/>
        <w:gridCol w:w="1080"/>
        <w:gridCol w:w="1081"/>
        <w:gridCol w:w="1080"/>
        <w:gridCol w:w="1078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 xml:space="preserve">расход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лат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лучателей</w:t>
              <w:br/>
              <w:t xml:space="preserve">(чел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на- </w:t>
              <w:br/>
              <w:t xml:space="preserve">чало   </w:t>
              <w:br/>
              <w:t xml:space="preserve">месяц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 xml:space="preserve">но     </w:t>
              <w:br/>
              <w:t>средств</w:t>
              <w:br/>
              <w:t xml:space="preserve">на фи- </w:t>
              <w:br/>
              <w:t xml:space="preserve">нанси- </w:t>
              <w:br/>
              <w:t>р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достав-</w:t>
              <w:br/>
              <w:t xml:space="preserve">лено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ко- </w:t>
              <w:br/>
              <w:t>нец ме-</w:t>
              <w:br/>
              <w:t xml:space="preserve">сяца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 xml:space="preserve">- всего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 xml:space="preserve">ветеранам, всего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ойны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и             Великой</w:t>
              <w:br/>
              <w:t>Отечественной войны,  ставшие</w:t>
              <w:br/>
              <w:t xml:space="preserve">инвалидами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    и      лица</w:t>
              <w:br/>
              <w:t>рядового  и   начальствующего</w:t>
              <w:br/>
              <w:t>состава  органов   внутренних</w:t>
              <w:br/>
              <w:t>дел,          Государственной</w:t>
              <w:br/>
              <w:t>противопожарной       службы,</w:t>
              <w:br/>
              <w:t>учреждений     и      органов</w:t>
              <w:br/>
              <w:t xml:space="preserve">уголовно-исполнительной      </w:t>
              <w:br/>
              <w:t>системы, ставшие   инвалидами</w:t>
              <w:br/>
              <w:t>вследствие ранения,  контузии</w:t>
              <w:br/>
              <w:t>или увечья, полученных    при</w:t>
              <w:br/>
              <w:t>исполнении       обязанностей</w:t>
              <w:br/>
              <w:t>военной   службы   (служебных</w:t>
              <w:br/>
              <w:t xml:space="preserve">обязанностей)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и             Великой</w:t>
              <w:br/>
              <w:t xml:space="preserve">Отечественной войны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,   проходившие</w:t>
              <w:br/>
              <w:t>военную службу   в   воинских</w:t>
              <w:br/>
              <w:t>частях, учреждениях,  военно-</w:t>
              <w:br/>
              <w:t>учебных    заведениях,     не</w:t>
              <w:br/>
              <w:t>входивших     в        состав</w:t>
              <w:br/>
              <w:t>действующей армии, в период с</w:t>
              <w:br/>
              <w:t>22 июня 1941   года   по    3</w:t>
              <w:br/>
              <w:t>сентября 1945 года  не  менее</w:t>
              <w:br/>
              <w:t>шести                месяцев,</w:t>
              <w:br/>
              <w:t>военнослужащие,  награжденные</w:t>
              <w:br/>
              <w:t>орденами или медалями СССР за</w:t>
              <w:br/>
              <w:t xml:space="preserve">службу в указанный период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  работавшие в   период</w:t>
              <w:br/>
              <w:t>Великой  Отечественной  войны</w:t>
              <w:br/>
              <w:t>на объектах  противовоздушной</w:t>
              <w:br/>
              <w:t>обороны,              местной</w:t>
              <w:br/>
              <w:t>противовоздушной обороны,  на</w:t>
              <w:br/>
              <w:t>строительстве  оборонительных</w:t>
              <w:br/>
              <w:t>сооружений,    военно-морских</w:t>
              <w:br/>
              <w:t>баз,  аэродромов   и   других</w:t>
              <w:br/>
              <w:t>военных объектов  в  пределах</w:t>
              <w:br/>
              <w:t>тыловых   границ  действующих</w:t>
              <w:br/>
              <w:t>фронтов,   операционных   зон</w:t>
              <w:br/>
              <w:t>действующих    флотов,     на</w:t>
              <w:br/>
              <w:t>прифронтовых         участках</w:t>
              <w:br/>
              <w:t>железных   и    автомобильных</w:t>
              <w:br/>
              <w:t>дорог, а также члены экипажей</w:t>
              <w:br/>
              <w:t>судов транспортного    флота,</w:t>
              <w:br/>
              <w:t>интернированных    в   начале</w:t>
              <w:br/>
              <w:t>Великой Отечественной   войны</w:t>
              <w:br/>
              <w:t xml:space="preserve">в портах других государст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  награжденные   знаком</w:t>
              <w:br/>
              <w:t>"Жителю            блокадного</w:t>
              <w:br/>
              <w:t xml:space="preserve">Ленинграда"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военнослужащие,   в    том</w:t>
              <w:br/>
              <w:t>числе   уволенные   в   запас</w:t>
              <w:br/>
              <w:t>(отставку),  военнообязанные,</w:t>
              <w:br/>
              <w:t>призванные на военные  сборы,</w:t>
              <w:br/>
              <w:t>лица       рядового         и</w:t>
              <w:br/>
              <w:t>начальствующего       состава</w:t>
              <w:br/>
              <w:t>органов  внутренних   дел   и</w:t>
              <w:br/>
              <w:t>органов       государственной</w:t>
              <w:br/>
              <w:t>безопасности,       работники</w:t>
              <w:br/>
              <w:t>указанных органов,  работники</w:t>
              <w:br/>
              <w:t>Министерства обороны СССР   и</w:t>
              <w:br/>
              <w:t>работники        Министерства</w:t>
              <w:br/>
              <w:t>обороны Российской Федерации,</w:t>
              <w:br/>
              <w:t>сотрудники    учреждений    и</w:t>
              <w:br/>
              <w:t>органов             уголовно-</w:t>
              <w:br/>
              <w:t>исполнительной       системы,</w:t>
              <w:br/>
              <w:t>направленные    в      другие</w:t>
              <w:br/>
              <w:t>государства          органами</w:t>
              <w:br/>
              <w:t>государственной власти  СССР,</w:t>
              <w:br/>
              <w:t>органами      государственной</w:t>
              <w:br/>
              <w:t>власти Российской Федерации и</w:t>
              <w:br/>
              <w:t>принимавшие участие в  боевых</w:t>
              <w:br/>
              <w:t>действиях   при    исполнении</w:t>
              <w:br/>
              <w:t>служебных обязанностей в этих</w:t>
              <w:br/>
              <w:t>государствах,    а      также</w:t>
              <w:br/>
              <w:t>принимавшие    участие      в</w:t>
              <w:br/>
              <w:t>соответствии   с    решениями</w:t>
              <w:br/>
              <w:t>органов       государственной</w:t>
              <w:br/>
              <w:t>власти Российской Федерации в</w:t>
              <w:br/>
              <w:t>боевых     действиях       на</w:t>
              <w:br/>
              <w:t>территории         Российской</w:t>
              <w:br/>
              <w:t xml:space="preserve">Федерации;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военнослужащие,   в    том</w:t>
              <w:br/>
              <w:t>числе   уволенные   в   запас</w:t>
              <w:br/>
              <w:t>(отставку), лица рядового   и</w:t>
              <w:br/>
              <w:t>начальствующего       состава</w:t>
              <w:br/>
              <w:t>органов внутренних   дел    и</w:t>
              <w:br/>
              <w:t>органов       государственной</w:t>
              <w:br/>
              <w:t>безопасности,           лица,</w:t>
              <w:br/>
              <w:t>участвовавшие в операциях при</w:t>
              <w:br/>
              <w:t>выполнении  правительственных</w:t>
              <w:br/>
              <w:t>боевых      заданий        по</w:t>
              <w:br/>
              <w:t>разминированию территорий   и</w:t>
              <w:br/>
              <w:t>объектов на территории СССР и</w:t>
              <w:br/>
              <w:t>территориях других государств</w:t>
              <w:br/>
              <w:t>в период с 10 мая 1945   года</w:t>
              <w:br/>
              <w:t>по 31 декабря 1951 года,    в</w:t>
              <w:br/>
              <w:t>том числе  в   операциях   по</w:t>
              <w:br/>
              <w:t>боевому тралению в период   с</w:t>
              <w:br/>
              <w:t>10 мая 1945   года   по    31</w:t>
              <w:br/>
              <w:t xml:space="preserve">декабря 1957 года;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)             военнослужащие</w:t>
              <w:br/>
              <w:t>автомобильных     батальонов,</w:t>
              <w:br/>
              <w:t>направлявшиеся в Афганистан в</w:t>
              <w:br/>
              <w:t>период ведения   там   боевых</w:t>
              <w:br/>
              <w:t>действий для доставки грузов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)   военнослужащие   летного</w:t>
              <w:br/>
              <w:t>состава,    совершавшие     с</w:t>
              <w:br/>
              <w:t>территории СССР   вылеты   на</w:t>
              <w:br/>
              <w:t>боевые задания в Афганистан в</w:t>
              <w:br/>
              <w:t>период ведения   там   боевых</w:t>
              <w:br/>
              <w:t xml:space="preserve">действий.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    семей      погибших</w:t>
              <w:br/>
              <w:t>(умерших)  инвалидов   войны,</w:t>
              <w:br/>
              <w:t>участников            Великой</w:t>
              <w:br/>
              <w:t>Отечественной     войны     и</w:t>
              <w:br/>
              <w:t xml:space="preserve">ветеранов боевых действий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  семей   погибших    в</w:t>
              <w:br/>
              <w:t>Великой Отечественной   войне</w:t>
              <w:br/>
              <w:t>лиц из числа личного  состава</w:t>
              <w:br/>
              <w:t>групп самозащиты объектовых и</w:t>
              <w:br/>
              <w:t>аварийных   команд    местной</w:t>
              <w:br/>
              <w:t>противовоздушной обороны,   а</w:t>
              <w:br/>
              <w:t>также члены  семей   погибших</w:t>
              <w:br/>
              <w:t>работников    госпиталей    и</w:t>
              <w:br/>
              <w:t xml:space="preserve">больниц города Ленинград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 семей  военнослужащих,</w:t>
              <w:br/>
              <w:t>лиц        рядового         и</w:t>
              <w:br/>
              <w:t>начальствующего       состава</w:t>
              <w:br/>
              <w:t>органов    внутренних    дел,</w:t>
              <w:br/>
              <w:t xml:space="preserve">Государственной              </w:t>
              <w:br/>
              <w:t>противопожарной       службы,</w:t>
              <w:br/>
              <w:t>учреждений и органов уголовно</w:t>
              <w:br/>
              <w:t>-исполнительной   системы   и</w:t>
              <w:br/>
              <w:t>органов       государственной</w:t>
              <w:br/>
              <w:t>безопасности, погибших    при</w:t>
              <w:br/>
              <w:t>исполнении       обязанностей</w:t>
              <w:br/>
              <w:t>военной   службы   (служебных</w:t>
              <w:br/>
              <w:t xml:space="preserve">обязанностей)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  военнослужащих,</w:t>
              <w:br/>
              <w:t>погибших в плену,  признанных</w:t>
              <w:br/>
              <w:t>в    установленном    порядке</w:t>
              <w:br/>
              <w:t>пропавшими  без    вести    в</w:t>
              <w:br/>
              <w:t>районах боевых действий,   со</w:t>
              <w:br/>
              <w:t>времени исключения  указанных</w:t>
              <w:br/>
              <w:t>военнослужащих   из   списков</w:t>
              <w:br/>
              <w:t xml:space="preserve">воинских частей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вшие     несовершеннолетние</w:t>
              <w:br/>
              <w:t>узники концлагерей,    гетто,</w:t>
              <w:br/>
              <w:t>других мест   принудительного</w:t>
              <w:br/>
              <w:t>содержания,         созданных</w:t>
              <w:br/>
              <w:t>фашистами и их союзниками   в</w:t>
              <w:br/>
              <w:t>период Второй мировой  войны,</w:t>
              <w:br/>
              <w:t>признанные         инвалидами</w:t>
              <w:br/>
              <w:t>вследствие             общего</w:t>
              <w:br/>
              <w:t>заболевания, трудового увечья</w:t>
              <w:br/>
              <w:t>и    других    причин     (за</w:t>
              <w:br/>
              <w:t>исключением лиц, инвалидность</w:t>
              <w:br/>
              <w:t>которых наступила  вследствие</w:t>
              <w:br/>
              <w:t xml:space="preserve">их противоправных действий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вшие     несовершеннолетние</w:t>
              <w:br/>
              <w:t>узники концлагерей,    гетто,</w:t>
              <w:br/>
              <w:t>других мест   принудительного</w:t>
              <w:br/>
              <w:t>содержания,         созданных</w:t>
              <w:br/>
              <w:t>фашистами и их союзниками   в</w:t>
              <w:br/>
              <w:t xml:space="preserve">период Второй мировой войн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 xml:space="preserve">инвалидам, всего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зависимости    </w:t>
              <w:br/>
              <w:t xml:space="preserve">от степени ограничения       </w:t>
              <w:br/>
              <w:t xml:space="preserve">к трудовой деятельности: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(III степень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 степень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 степень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, не имеющие  степени</w:t>
              <w:br/>
              <w:t>ограничения   способности   к</w:t>
              <w:br/>
              <w:t xml:space="preserve">трудовой деятельност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>гражданам,       подвергшимся</w:t>
              <w:br/>
              <w:t>воздействию          радиации</w:t>
              <w:br/>
              <w:t>вследствие       радиационных</w:t>
              <w:br/>
              <w:t>аварий и ядерных   испытаний,</w:t>
              <w:br/>
              <w:t xml:space="preserve">всего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>гражданам,       подвергшимся</w:t>
              <w:br/>
              <w:t>радиации           вследствие</w:t>
              <w:br/>
              <w:t>катастрофы на   Чернобыльской</w:t>
              <w:br/>
              <w:t xml:space="preserve">АЭС: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получившие    или</w:t>
              <w:br/>
              <w:t>перенесшие лучевую болезнь  и</w:t>
              <w:br/>
              <w:t>другие заболевания, связанные</w:t>
              <w:br/>
              <w:t>с радиационным   воздействием</w:t>
              <w:br/>
              <w:t>вследствие      чернобыльской</w:t>
              <w:br/>
              <w:t>катастрофы или с работами  по</w:t>
              <w:br/>
              <w:t>ликвидации        последствий</w:t>
              <w:br/>
              <w:t>катастрофы на   Чернобыльской</w:t>
              <w:br/>
              <w:t xml:space="preserve">АЭС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           вследствие</w:t>
              <w:br/>
              <w:t xml:space="preserve">чернобыльской катастроф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(в    том    числе</w:t>
              <w:br/>
              <w:t>временно   направленные   или</w:t>
              <w:br/>
              <w:t>командированные), принимавшие</w:t>
              <w:br/>
              <w:t>в 1986 - 1987 годах участие в</w:t>
              <w:br/>
              <w:t>работах     по     ликвидации</w:t>
              <w:br/>
              <w:t>последствий     чернобыльской</w:t>
              <w:br/>
              <w:t>катастрофы в  пределах   зоны</w:t>
              <w:br/>
              <w:t>отчуждения или занятые в этот</w:t>
              <w:br/>
              <w:t>период на работах,  связанных</w:t>
              <w:br/>
              <w:t>с    эвакуацией    населения,</w:t>
              <w:br/>
              <w:t>материальных       ценностей,</w:t>
              <w:br/>
              <w:t xml:space="preserve">сельскохозяйственных         </w:t>
              <w:br/>
              <w:t>животных, и на   эксплуатации</w:t>
              <w:br/>
              <w:t>или   других    работах    на</w:t>
              <w:br/>
              <w:t>Чернобыльской            АЭС;</w:t>
              <w:br/>
              <w:t>военнослужащие              и</w:t>
              <w:br/>
              <w:t>военнообязанные,   призванные</w:t>
              <w:br/>
              <w:t>на   специальные   сборы    и</w:t>
              <w:br/>
              <w:t>привлеченные в  этот   период</w:t>
              <w:br/>
              <w:t>для    выполнения      работ,</w:t>
              <w:br/>
              <w:t>связанных    с    ликвидацией</w:t>
              <w:br/>
              <w:t>последствий     чернобыльской</w:t>
              <w:br/>
              <w:t>катастрофы в пределах    зоны</w:t>
              <w:br/>
              <w:t>отчуждения, включая    летно-</w:t>
              <w:br/>
              <w:t>подъемный,         инженерно-</w:t>
              <w:br/>
              <w:t>технический           составы</w:t>
              <w:br/>
              <w:t>гражданской          авиации,</w:t>
              <w:br/>
              <w:t>независимо     от       места</w:t>
              <w:br/>
              <w:t>дислокации  и   выполнявшихся</w:t>
              <w:br/>
              <w:t>работ; лица начальствующего и</w:t>
              <w:br/>
              <w:t>рядового   состава    органов</w:t>
              <w:br/>
              <w:t>внутренних дел, проходившие в</w:t>
              <w:br/>
              <w:t>1986 - 1987 годах  службу   в</w:t>
              <w:br/>
              <w:t>зоне отчуждения; граждане,  в</w:t>
              <w:br/>
              <w:t>том числе военнослужащие    и</w:t>
              <w:br/>
              <w:t>военнообязанные,   призванные</w:t>
              <w:br/>
              <w:t>на    военные    сборы      и</w:t>
              <w:br/>
              <w:t>принимавшие участие в 1988  -</w:t>
              <w:br/>
              <w:t>1990 годах   в   работах   по</w:t>
              <w:br/>
              <w:t>объекту "Укрытие"; младший  и</w:t>
              <w:br/>
              <w:t>средний медицинский персонал,</w:t>
              <w:br/>
              <w:t>врачи  и   другие   работники</w:t>
              <w:br/>
              <w:t>лечебных    учреждений    (за</w:t>
              <w:br/>
              <w:t>исключением     лиц,      чья</w:t>
              <w:br/>
              <w:t>профессиональная деятельность</w:t>
              <w:br/>
              <w:t>связана с  работой  с  любыми</w:t>
              <w:br/>
              <w:t>видами             источников</w:t>
              <w:br/>
              <w:t>ионизирующих   излучений    в</w:t>
              <w:br/>
              <w:t>условиях         радиационной</w:t>
              <w:br/>
              <w:t>обстановки   на   их  рабочем</w:t>
              <w:br/>
              <w:t>месте,        соответствующей</w:t>
              <w:br/>
              <w:t>профилю проводимой   работы),</w:t>
              <w:br/>
              <w:t>получившие   сверхнормативные</w:t>
              <w:br/>
              <w:t>дозы облучения при   оказании</w:t>
              <w:br/>
              <w:t>медицинской    помощи       и</w:t>
              <w:br/>
              <w:t>обслуживании в  период  с  26</w:t>
              <w:br/>
              <w:t>апреля по 30 июня 1986   года</w:t>
              <w:br/>
              <w:t>лиц, пострадавших           в</w:t>
              <w:br/>
              <w:t>результате      чернобыльской</w:t>
              <w:br/>
              <w:t>катастрофы   и     являвшихся</w:t>
              <w:br/>
              <w:t>источником       ионизирующих</w:t>
              <w:br/>
              <w:t xml:space="preserve">излучений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(в    том    числе</w:t>
              <w:br/>
              <w:t>временно   направленные   или</w:t>
              <w:br/>
              <w:t>командированные), принимавшие</w:t>
              <w:br/>
              <w:t>в   1988 - 1990 гг.   участие</w:t>
              <w:br/>
              <w:t>в        работах           по</w:t>
              <w:br/>
              <w:t>ликвидации        последствий</w:t>
              <w:br/>
              <w:t>чернобыльской   катастрофы  в</w:t>
              <w:br/>
              <w:t>пределах  зоны отчуждения или</w:t>
              <w:br/>
              <w:t>занятые  в  этот   период  на</w:t>
              <w:br/>
              <w:t>эксплуатации    или    других</w:t>
              <w:br/>
              <w:t>работах на Чернобыльской АЭС;</w:t>
              <w:br/>
              <w:t>военнослужащие              и</w:t>
              <w:br/>
              <w:t>военнообязанные,   призванные</w:t>
              <w:br/>
              <w:t>на   специальные   сборы    и</w:t>
              <w:br/>
              <w:t>привлеченные в эти   годы   к</w:t>
              <w:br/>
              <w:t>выполнению работ, связанных с</w:t>
              <w:br/>
              <w:t>ликвидацией       последствий</w:t>
              <w:br/>
              <w:t>чернобыльской     катастрофы,</w:t>
              <w:br/>
              <w:t>независимо     от       места</w:t>
              <w:br/>
              <w:t>дислокации  и   выполнявшихся</w:t>
              <w:br/>
              <w:t>работ,    а    также     лица</w:t>
              <w:br/>
              <w:t>начальствующего  и   рядового</w:t>
              <w:br/>
              <w:t>состава  органов   внутренних</w:t>
              <w:br/>
              <w:t>дел, проходившие в   1988   -</w:t>
              <w:br/>
              <w:t>1990 годах  службу   в   зоне</w:t>
              <w:br/>
              <w:t xml:space="preserve">отчуждения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эвакуированные   (в</w:t>
              <w:br/>
              <w:t>том     числе       выехавшие</w:t>
              <w:br/>
              <w:t>добровольно) в 1986 году   из</w:t>
              <w:br/>
              <w:t xml:space="preserve">зоны отчуждения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          постоянно</w:t>
              <w:br/>
              <w:t>проживающие (работающие)   на</w:t>
              <w:br/>
              <w:t>территории зоны проживания  с</w:t>
              <w:br/>
              <w:t xml:space="preserve">правом на отселение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   постоянно</w:t>
              <w:br/>
              <w:t>проживающие (работающие)   на</w:t>
              <w:br/>
              <w:t>территории зоны проживания  с</w:t>
              <w:br/>
              <w:t>льготным           социально-</w:t>
              <w:br/>
              <w:t xml:space="preserve">экономическим статусом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   постоянно</w:t>
              <w:br/>
              <w:t>проживающие (работающие)    в</w:t>
              <w:br/>
              <w:t>зоне    отселения    до    их</w:t>
              <w:br/>
              <w:t xml:space="preserve">переселения в другие район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 в   возрасте</w:t>
              <w:br/>
              <w:t>до 18 лет,   проживающие    в</w:t>
              <w:br/>
              <w:t>зоне   отселения    и    зоне</w:t>
              <w:br/>
              <w:t>проживания   с   правом    на</w:t>
              <w:br/>
              <w:t>отселение, эвакуированные   и</w:t>
              <w:br/>
              <w:t>переселенные     из       зон</w:t>
              <w:br/>
              <w:t>отчуждения,        отселения,</w:t>
              <w:br/>
              <w:t>проживания   с   правом    на</w:t>
              <w:br/>
              <w:t>отселение,    включая    тех,</w:t>
              <w:br/>
              <w:t>которые на   день   эвакуации</w:t>
              <w:br/>
              <w:t>находились во  внутриутробном</w:t>
              <w:br/>
              <w:t xml:space="preserve">состоянии, а также дети пер- </w:t>
              <w:br/>
              <w:t>вого и  последующих поколений</w:t>
              <w:br/>
              <w:t>граждан, указанных в  пунктах</w:t>
              <w:br/>
              <w:t>1, 2, 3 и 6    части   первой</w:t>
              <w:br/>
              <w:t>статьи  13  Закона Российской</w:t>
              <w:br/>
              <w:t>Федерации    от    15.05.1991</w:t>
              <w:br/>
              <w:t>No. 1244-1, родившиеся  после</w:t>
              <w:br/>
              <w:t>радиоактивного      облучения</w:t>
              <w:br/>
              <w:t>вследствие      чернобыльской</w:t>
              <w:br/>
              <w:t>катастрофы     одного      из</w:t>
              <w:br/>
              <w:t xml:space="preserve">родителей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,  страдающие</w:t>
              <w:br/>
              <w:t>болезнями          вследствие</w:t>
              <w:br/>
              <w:t>чернобыльской катастрофы  или</w:t>
              <w:br/>
              <w:t>обусловленными  генетическими</w:t>
              <w:br/>
              <w:t>последствиями  радиоактивного</w:t>
              <w:br/>
              <w:t>облучения     одного       из</w:t>
              <w:br/>
              <w:t>родителей,      а       также</w:t>
              <w:br/>
              <w:t>последующие поколения детей в</w:t>
              <w:br/>
              <w:t>случае   развития    у    них</w:t>
              <w:br/>
              <w:t>заболеваний        вследствие</w:t>
              <w:br/>
              <w:t>чернобыльской катастрофы  или</w:t>
              <w:br/>
              <w:t>обусловленных   генетическими</w:t>
              <w:br/>
              <w:t>последствиями  радиоактивного</w:t>
              <w:br/>
              <w:t>облучения     одного       из</w:t>
              <w:br/>
              <w:t>родителей, ставшие инвалид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и подростки,  страдающие</w:t>
              <w:br/>
              <w:t>болезнями          вследствие</w:t>
              <w:br/>
              <w:t>чернобыльской катастрофы  или</w:t>
              <w:br/>
              <w:t>обусловленными  генетическими</w:t>
              <w:br/>
              <w:t>последствиями  радиоактивного</w:t>
              <w:br/>
              <w:t>облучения     одного       из</w:t>
              <w:br/>
              <w:t>родителей,     а        также</w:t>
              <w:br/>
              <w:t>последующие поколения детей в</w:t>
              <w:br/>
              <w:t>случае   развития    у    них</w:t>
              <w:br/>
              <w:t>заболеваний        вследствие</w:t>
              <w:br/>
              <w:t>чернобыльской катастрофы  или</w:t>
              <w:br/>
              <w:t>обусловленных   генетическими</w:t>
              <w:br/>
              <w:t>последствиями  радиоактивного</w:t>
              <w:br/>
              <w:t>облучения     одного       из</w:t>
              <w:br/>
              <w:t xml:space="preserve">родителей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 в   возрасте</w:t>
              <w:br/>
              <w:t>до   18    лет,     постоянно</w:t>
              <w:br/>
              <w:t>проживающие в зоне с льготным</w:t>
              <w:br/>
              <w:t xml:space="preserve">социально-экономическим      </w:t>
              <w:br/>
              <w:t xml:space="preserve">статусом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и служащие, а   также</w:t>
              <w:br/>
              <w:t>военнослужащие,          лица</w:t>
              <w:br/>
              <w:t>начальствующего  и   рядового</w:t>
              <w:br/>
              <w:t>состава  органов   внутренних</w:t>
              <w:br/>
              <w:t>дел,          Государственной</w:t>
              <w:br/>
              <w:t>противопожарной       службы,</w:t>
              <w:br/>
              <w:t>получившие   профессиональные</w:t>
              <w:br/>
              <w:t>заболевания,   связанные    с</w:t>
              <w:br/>
              <w:t>лучевым    воздействием    на</w:t>
              <w:br/>
              <w:t>работах в  зоне   отчуждения,</w:t>
              <w:br/>
              <w:t xml:space="preserve">ставшие инвалидам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и служащие, а   также</w:t>
              <w:br/>
              <w:t>военнослужащие,          лица</w:t>
              <w:br/>
              <w:t>начальствующего  и   рядового</w:t>
              <w:br/>
              <w:t>состава  органов   внутренних</w:t>
              <w:br/>
              <w:t>дел,          Государственной</w:t>
              <w:br/>
              <w:t>противопожарной       службы,</w:t>
              <w:br/>
              <w:t>получившие   профессиональные</w:t>
              <w:br/>
              <w:t>заболевания,   связанные    с</w:t>
              <w:br/>
              <w:t>лучевым    воздействием    на</w:t>
              <w:br/>
              <w:t xml:space="preserve">работах в зоне отчуждени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подвергшиеся</w:t>
              <w:br/>
              <w:t>воздействию          радиации</w:t>
              <w:br/>
              <w:t>вследствие аварии в 1957 году</w:t>
              <w:br/>
              <w:t>на           производственном</w:t>
              <w:br/>
              <w:t>объединении "Маяк" и  сбросов</w:t>
              <w:br/>
              <w:t>радиоактивных отходов в  реку</w:t>
              <w:br/>
              <w:t xml:space="preserve">Теча: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ставшие  инвалидами</w:t>
              <w:br/>
              <w:t>в   результате    воздействия</w:t>
              <w:br/>
              <w:t>радиации  вследствие   аварии</w:t>
              <w:br/>
              <w:t>в 1957    году             на</w:t>
              <w:br/>
              <w:t>производственном  объединении</w:t>
              <w:br/>
              <w:t>"Маяк"      и         сбросов</w:t>
              <w:br/>
              <w:t>радиоактивных         отходов</w:t>
              <w:br/>
              <w:t xml:space="preserve">в реку Теча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получившие  лучевую</w:t>
              <w:br/>
              <w:t>болезнь, другие  заболевания,</w:t>
              <w:br/>
              <w:t>включенные     в     перечень</w:t>
              <w:br/>
              <w:t>заболеваний,    возникновение</w:t>
              <w:br/>
              <w:t>или    обострение     которых</w:t>
              <w:br/>
              <w:t>обусловлено      воздействием</w:t>
              <w:br/>
              <w:t>радиации вследствие аварии  в</w:t>
              <w:br/>
              <w:t>1957        году           на</w:t>
              <w:br/>
              <w:t>производственном  объединении</w:t>
              <w:br/>
              <w:t>"Маяк"       и        сбросов</w:t>
              <w:br/>
              <w:t>радиоактивных отходов в  реку</w:t>
              <w:br/>
              <w:t xml:space="preserve">Теча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(в    том      числе</w:t>
              <w:br/>
              <w:t>временно направленные     или</w:t>
              <w:br/>
              <w:t>командированные),     включая</w:t>
              <w:br/>
              <w:t>военнослужащих              и</w:t>
              <w:br/>
              <w:t>военнообязанных,   призванных</w:t>
              <w:br/>
              <w:t>на специальные   сборы,  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         обороны,</w:t>
              <w:br/>
              <w:t>принимавших в 1957 - 1958 го-</w:t>
              <w:br/>
              <w:t>дах непосредственное  участие</w:t>
              <w:br/>
              <w:t>в работах   по     ликвидации</w:t>
              <w:br/>
              <w:t>последствий аварии   в   1957</w:t>
              <w:br/>
              <w:t>году    на   производственном</w:t>
              <w:br/>
              <w:t>объединении "Маяк",  а  также</w:t>
              <w:br/>
              <w:t>граждане,             включая</w:t>
              <w:br/>
              <w:t>военнослужащих              и</w:t>
              <w:br/>
              <w:t>военнообязанных,   призванных</w:t>
              <w:br/>
              <w:t>на     специальные сборы,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обороны,  занятых</w:t>
              <w:br/>
              <w:t>на работах   по    проведению</w:t>
              <w:br/>
              <w:t>защитных    мероприятий     и</w:t>
              <w:br/>
              <w:t>реабилитации     радиоактивно</w:t>
              <w:br/>
              <w:t>загрязненных территорий вдоль</w:t>
              <w:br/>
              <w:t>реки Теча в 1949 - 1956 года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(в    том      числе</w:t>
              <w:br/>
              <w:t>временно направленные     или</w:t>
              <w:br/>
              <w:t>командированные),     включая</w:t>
              <w:br/>
              <w:t>военнослужащих              и</w:t>
              <w:br/>
              <w:t>военнообязанных,   призванных</w:t>
              <w:br/>
              <w:t>на  специальные сборы,   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         обороны,</w:t>
              <w:br/>
              <w:t>принимавших в 1959 - 1961 го-</w:t>
              <w:br/>
              <w:t>дах непосредственное  участие</w:t>
              <w:br/>
              <w:t>в работах   по     ликвидации</w:t>
              <w:br/>
              <w:t>последствий аварии   в   1957</w:t>
              <w:br/>
              <w:t>году   на    производственном</w:t>
              <w:br/>
              <w:t>объединении "Маяк",  а  также</w:t>
              <w:br/>
              <w:t>граждане,             включая</w:t>
              <w:br/>
              <w:t>военнослужащих              и</w:t>
              <w:br/>
              <w:t>военнообязанных,   призванных</w:t>
              <w:br/>
              <w:t>на   специальные сборы,  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обороны,  занятых</w:t>
              <w:br/>
              <w:t>на  работах   по   проведению</w:t>
              <w:br/>
              <w:t>защитных    мероприятий     и</w:t>
              <w:br/>
              <w:t>реабилитации     радиоактивно</w:t>
              <w:br/>
              <w:t>загрязненных территорий вдоль</w:t>
              <w:br/>
              <w:t>реки Теча в 1957 - 1962 года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эвакуированные</w:t>
              <w:br/>
              <w:t>(переселенные),    а    также</w:t>
              <w:br/>
              <w:t>добровольно   выехавшие    из</w:t>
              <w:br/>
              <w:t>населенных  пунктов  (в   том</w:t>
              <w:br/>
              <w:t>числе          эвакуированные</w:t>
              <w:br/>
              <w:t>(переселенные)   в   пределах</w:t>
              <w:br/>
              <w:t>населенных    пунктов,    где</w:t>
              <w:br/>
              <w:t>эвакуация       (переселение)</w:t>
              <w:br/>
              <w:t>производилась      частично),</w:t>
              <w:br/>
              <w:t>подвергшихся   радиоактивному</w:t>
              <w:br/>
              <w:t>загрязнению вследствие аварии</w:t>
              <w:br/>
              <w:t>в    1957   году           на</w:t>
              <w:br/>
              <w:t>производственном  объединении</w:t>
              <w:br/>
              <w:t>"Маяк"    и           сбросов</w:t>
              <w:br/>
              <w:t>радиоактивных         отходов</w:t>
              <w:br/>
              <w:t>в реку Теча, включая   детей,</w:t>
              <w:br/>
              <w:t>в том числе детей, которые  в</w:t>
              <w:br/>
              <w:t>момент              эвакуации</w:t>
              <w:br/>
              <w:t>(переселения) находились    в</w:t>
              <w:br/>
              <w:t>состоянии     внутриутробного</w:t>
              <w:br/>
              <w:t>развития,    а    также    на</w:t>
              <w:br/>
              <w:t>военнослужащих, вольнонаемный</w:t>
              <w:br/>
              <w:t>состав войсковых   частей   и</w:t>
              <w:br/>
              <w:t xml:space="preserve">спецконтингент,              </w:t>
              <w:br/>
              <w:t>эвакуированных в 1957 году из</w:t>
              <w:br/>
              <w:t>зоны           радиоактивного</w:t>
              <w:br/>
              <w:t xml:space="preserve">загрязнения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проживающие    в</w:t>
              <w:br/>
              <w:t>населенных           пунктах,</w:t>
              <w:br/>
              <w:t>подвергшихся   радиоактивному</w:t>
              <w:br/>
              <w:t>загрязнению вследствие аварии</w:t>
              <w:br/>
              <w:t>в    1957   году           на</w:t>
              <w:br/>
              <w:t>производственном  объединении</w:t>
              <w:br/>
              <w:t>"Маяк"    и           сбросов</w:t>
              <w:br/>
              <w:t>радиоактивных         отходов</w:t>
              <w:br/>
              <w:t>в реку Теча,   где    средняя</w:t>
              <w:br/>
              <w:t>годовая   эффективная    доза</w:t>
              <w:br/>
              <w:t>облучения    составляет     в</w:t>
              <w:br/>
              <w:t>настоящее время свыше    1мЗв</w:t>
              <w:br/>
              <w:t>(0,1 бэр) (дополнительно  над</w:t>
              <w:br/>
              <w:t>уровнем         естественного</w:t>
              <w:br/>
              <w:t>радиационного фона для данной</w:t>
              <w:br/>
              <w:t xml:space="preserve">местности)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  первого   и    второго</w:t>
              <w:br/>
              <w:t>поколения граждан,  указанных</w:t>
              <w:br/>
              <w:t>в    статье  1   Федерального</w:t>
              <w:br/>
              <w:t>закона от 26.11.98  N 175-ФЗ,</w:t>
              <w:br/>
              <w:t>страдающие      заболеваниями</w:t>
              <w:br/>
              <w:t>вследствие        воздействия</w:t>
              <w:br/>
              <w:t xml:space="preserve">радиации на их родителей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из   подразделений</w:t>
              <w:br/>
              <w:t xml:space="preserve">особого риска: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из   подразделений</w:t>
              <w:br/>
              <w:t>особого   риска,      имеющие</w:t>
              <w:br/>
              <w:t xml:space="preserve">инвалидность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  из   подразделений</w:t>
              <w:br/>
              <w:t>особого   риска,  не  имеющие</w:t>
              <w:br/>
              <w:t xml:space="preserve">инвалидности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подвергшиеся</w:t>
              <w:br/>
              <w:t>радиационному     воздействию</w:t>
              <w:br/>
              <w:t>вследствие ядерных  испытаний</w:t>
              <w:br/>
              <w:t xml:space="preserve">на Семипалатинском полигоне: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         получившие</w:t>
              <w:br/>
              <w:t>суммарную     (накопительную)</w:t>
              <w:br/>
              <w:t>эффективную дозу   облучения,</w:t>
              <w:br/>
              <w:t xml:space="preserve">превышающую 25 сЗв (бэр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  получившие</w:t>
              <w:br/>
              <w:t>суммарную     (накопительную)</w:t>
              <w:br/>
              <w:t>эффективную  дозу   облучения</w:t>
              <w:br/>
              <w:t>более 5 сЗв (бэр),   но    не</w:t>
              <w:br/>
              <w:t xml:space="preserve">превышающую 25 сЗв (бэр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в возрасте до   18   лет</w:t>
              <w:br/>
              <w:t>первого и второго   поколения</w:t>
              <w:br/>
              <w:t>граждан, получивших суммарную</w:t>
              <w:br/>
              <w:t>(накопленную)     эффективную</w:t>
              <w:br/>
              <w:t>дозу облучения более  5   сЗв</w:t>
              <w:br/>
              <w:t>(бэр),             страдающие</w:t>
              <w:br/>
              <w:t>заболеваниями      вследствие</w:t>
              <w:br/>
              <w:t>радиационного воздействия  на</w:t>
              <w:br/>
              <w:t xml:space="preserve">одного из родителей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1</Words>
  <Characters>18800</Characters>
  <CharactersWithSpaces>16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еденной доставке ежемесячной денежной выплаты гражданам специальной категории, проходящим (проходившим) военную и приравненную к ней службу в федеральных органах исполнительной власти, в которых законом предусмотрена военная и приравненная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