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ИЗВЕДЕННЫХ РАСХОДАХ НА ВЫПЛАТУ ПОСОБ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ЛЕЖАЩИХ ВОЗМЕЩЕНИЮ НА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хоз _____________________________ Текущий счет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олх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 отделении Гос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в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дел 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д  │Количество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-│ пособий  │  выплач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и   │          │    пособ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2  │     3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о пособий по больничным    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кам за дородовой и послеродовой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                            │ 01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а доплата в связи с пере-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ом                           │ 02  │     x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о пособий на детей мало-   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ным семьям                │ 03  │     x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о пособий по уходу за ре-  │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нком                             │ 04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│ 05  │     x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СВЕДЕНИЯ О ПОЛУЧАТЕЛЯХ ПОСОБИЙ НА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ОБЕСПЕЧЕННЫМ СЕМЬ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0"/>
        <w:gridCol w:w="1216"/>
        <w:gridCol w:w="1214"/>
        <w:gridCol w:w="1215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</w:t>
              <w:br/>
              <w:t>получателей</w:t>
              <w:br/>
              <w:t xml:space="preserve">пособий  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: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-</w:t>
              <w:br/>
              <w:t xml:space="preserve">ло детей, </w:t>
              <w:br/>
              <w:t>на которых</w:t>
              <w:br/>
              <w:t xml:space="preserve">назначено </w:t>
              <w:br/>
              <w:t xml:space="preserve">пособие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ребен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дете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дет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дете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и бо- </w:t>
              <w:br/>
              <w:t xml:space="preserve">лее де- </w:t>
              <w:br/>
              <w:t xml:space="preserve">тей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лежит возмещен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лхоза  (подпись)         Зав. рай(гор)со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хоза               (подпись)         рай(гор)с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19__ г.         "___"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метка о получении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латежное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 от 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финансов СССР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еденных расходах на выплату пособий, подлежащих возмещ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