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в 2010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 субсидий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общественной организации ветеранов (пенсио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ны, труда, Вооруженных Сил и правоохраните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еденных расходах за счет субсидий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за период с 1 января по 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890"/>
        <w:gridCol w:w="1621"/>
        <w:gridCol w:w="1349"/>
        <w:gridCol w:w="17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мероприятий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средств из       </w:t>
              <w:br/>
              <w:t>бюджета Московской област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</w:t>
              <w:br/>
              <w:t xml:space="preserve">(кассовые расходы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редств на  </w:t>
              <w:br/>
              <w:t xml:space="preserve">отчетную    </w:t>
              <w:br/>
              <w:t xml:space="preserve">дату (гр. 3 </w:t>
              <w:br/>
              <w:t xml:space="preserve">- гр. 5)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Правительство Московской област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еденных расходах за счет субсидий из бюджета Московской области, предоставленных в 2010 году Московской областной общественной организации ветеранов (пенсионеров) войны, труда, Вооруженных Сил и правоохран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