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объема и предоставления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 област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ной общественной организации вете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нсионеров) войны, труда,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оохранитель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ИЗВЕДЕННЫХ РАСХОДАХ ЗА СЧЕТ 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ОВСКОЙ ОБЛАСТИ ЗА ПЕРИОД С 1 ЯНВАРЯ ПО 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чет представляется ежеквартально до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едующего за отчетным квартал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2025"/>
        <w:gridCol w:w="2160"/>
        <w:gridCol w:w="1621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й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средств</w:t>
              <w:br/>
              <w:t xml:space="preserve">из бюджета      </w:t>
              <w:br/>
              <w:t xml:space="preserve">Московской      </w:t>
              <w:br/>
              <w:t>области с начала</w:t>
              <w:br/>
              <w:t xml:space="preserve">го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</w:t>
              <w:br/>
              <w:t xml:space="preserve">расходов с    </w:t>
              <w:br/>
              <w:t xml:space="preserve">начала года   </w:t>
              <w:br/>
              <w:t xml:space="preserve">(кассовые     </w:t>
              <w:br/>
              <w:t xml:space="preserve">расходы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средств на     </w:t>
              <w:br/>
              <w:t xml:space="preserve">отчетную дату  </w:t>
              <w:br/>
              <w:t>(гр. 2 - гр. 3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   </w:t>
              <w:br/>
              <w:t xml:space="preserve">перечень   </w:t>
              <w:br/>
              <w:t xml:space="preserve">затрат (за </w:t>
              <w:br/>
              <w:t xml:space="preserve">отчетный   </w:t>
              <w:br/>
              <w:t xml:space="preserve">период     </w:t>
              <w:br/>
              <w:t xml:space="preserve">текущего   </w:t>
              <w:br/>
              <w:t xml:space="preserve">год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Правительство Московской област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изведенных расходах за счет субсидий из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