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8.01.2011 N 1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1 г. N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О ПРОИЗВОДСТВЕ, СЕБЕСТОИМОСТИ 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ДУКЦИИ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. Произведено продукции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N 13-АП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              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ОКЕИ: тыс. голов - 556, голов - 836, ц - 206, тыс. чел.-час. - 5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шт. - 798, шт. - 796, тыс. доз - 640, тыс. руб. - 384, руб. - 38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┬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ь          │Средне-│Затраты -│    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┤</w:t>
      </w:r>
      <w:r>
        <w:rPr/>
        <w:t>годовое│  всего, ├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ы животных      │код│пого-  │тыс. руб.│оплата │ материальные затраты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ловье, │         │труда с├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голов  │         │отчис- │    корма     │элект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</w:t>
      </w:r>
      <w:r>
        <w:rPr/>
        <w:t>лениями├──────┬───────┤энерг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</w:t>
      </w:r>
      <w:r>
        <w:rPr/>
        <w:t>на со- │всего │из них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</w:t>
      </w:r>
      <w:r>
        <w:rPr/>
        <w:t>циаль- │      │корм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</w:t>
      </w:r>
      <w:r>
        <w:rPr/>
        <w:t>ные    │      │собст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</w:t>
      </w:r>
      <w:r>
        <w:rPr/>
        <w:t>нужды  │      │произ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       │      │</w:t>
      </w:r>
      <w:r>
        <w:rPr/>
        <w:t>водств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2 │   3   │    4    │   5   │  6   │   7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ЫЙ РОГАТЫЙ СКОТ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ого направления: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ое стадо    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ого скота        │010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е на выращивании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ткорме              │011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ного направления: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ое стадо         │020│   X   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┴───────┴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│   │       │                   \  /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ровы               │021│      -│                    \/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┼───────┤                    </w:t>
      </w:r>
      <w:r>
        <w:rPr/>
        <w:t>/\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лодняк до 8 месяцев│022│      -│                   /  \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┬───────┬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е на выращивании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ткорме              │023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ОВОДСТВО - всего     │030│   X   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┴───────┴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│   │       │                  \    /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е и проверяемые │   │       │                   \  /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оматки             │031│      -│                    \/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┼───────┤                    </w:t>
      </w:r>
      <w:r>
        <w:rPr/>
        <w:t>/\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ьи на выращивании и│   │       │                   /  \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орме                │032│      -│                  /    \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┬───────┬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ЦЕВОДСТВО (БЕЗ    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КУЛЬСКОГО И     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УШКОВОГО) И КОЗОВОДСТВО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│040│   X   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┴───────┴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│   │       │                  \    /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ое стадо         │041│      -│                   \  /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┼───────┤                    </w:t>
      </w:r>
      <w:r>
        <w:rPr/>
        <w:t>\/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ы и козы на         │   │       │                    /\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щивании (после     │   │       │                   /  \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бивки) и откорме     │042│      -│                  /    \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┬───────┬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ЦЕВОДСТВО КАРАКУЛЬСКОЕ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МУШКОВОЕ - всего      │050│   X   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┴───────┴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│   │       │                  \    /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ое стадо         │051│      -│                   \  /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┼───────┤                    </w:t>
      </w:r>
      <w:r>
        <w:rPr/>
        <w:t>\/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ы на выращивании    │   │       │                    /\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сле отбивки) и      │   │       │                   /  \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орме                │052│      -│                  /    \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┴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──────────┬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     │             Показатель                │       Выход продукции       │  Прям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───────────────────┬───┬─────────┼─────────┬───────────────────┤  </w:t>
      </w:r>
      <w:r>
        <w:rPr/>
        <w:t>затр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ьные затраты: │      наименование       │код│ единица │количест-│   себестоимость   │ труда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┤                         │   │</w:t>
      </w:r>
      <w:r>
        <w:rPr/>
        <w:t>измерения│во (в ед.├────────┬──────────┤продукцию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е-   │ содержание│                         │   │         │измер.)  │ всего  │ единицы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ы  │  основных │                         │   │         │         │ (тыс.  │продукции │(тыс. чел.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</w:t>
      </w:r>
      <w:r>
        <w:rPr/>
        <w:t>средств  │                         │   │         │         │ руб.)  │  (руб.-  │   час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│                         │   │         │         │        │  </w:t>
      </w:r>
      <w:r>
        <w:rPr/>
        <w:t>коп.)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      │    10     │           11            │12 │   13    │ 14 - 12 │15 - 13 │ 16 - 14  │  17 -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молоко                   │012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масса телят при рождении │013│    ц    │        -│       -│    X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-│          -│приплод                  │014│  голов  │        -│   X    │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-│          -│прирост                  │015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-│          -│масса телят при рождении │024│    ц    │        -│       -│    X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\   /         │приплод                  │025│  голов  │        -│   X    │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\ /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/           │прирост                  │026│    ц    │        -│       -│         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/ \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/   \         │молоко                   │027│    ц    │        -│       -│    X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-│          -│прирост                  │028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масса поросят при        │   │   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-│          -│рождении                 │033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\   /         │поросята-отъемыши        │034│  голов  │        -│   X    │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\ /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/           │прирост поросят-отъемышей│035│    ц    │        -│       -│         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/ \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/   \         │прирост                  │036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масса ягнят и козлят при │   │   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-│          -│отбивке                  │043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\     /        │ягнята и козлята на      │   │   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\   /         │момент отбивки           │044│  голов  │        -│   X    │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\ /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\           │молоко                   │045│    ц    │        -│       -│        - │     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/ \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/   \         │прирост                  │046│    ц    │        -│       -│        - │     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/     \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/       \       │шерсть                   │047│    ц    │        -│       -│        - │     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каракулевые шкурки       │053│   шт.   │        -│       -│        - │     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-│          -│смушка                   │054│   шт.   │        -│       -│        - │     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\     /       │масса ягнят при отбивке  │055│    ц    │        -│       -│        - │     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\   /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\ /         │ягнята на момент отбивки │056│  голов  │        -│   X    │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\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/ \         │прирост                  │057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/   \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/     \       │шерсть                   │058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┴───┴─────────┴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┬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ь          │Средне-│Затраты -│    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┤</w:t>
      </w:r>
      <w:r>
        <w:rPr/>
        <w:t>годовое│  всего, ├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ы животных      │код│пого-  │тыс. руб.│оплата │ материальные затраты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ловье, │         │труда с├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голов  │         │отчис- │    корма     │элект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</w:t>
      </w:r>
      <w:r>
        <w:rPr/>
        <w:t>лениями├──────┬───────┤энерг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</w:t>
      </w:r>
      <w:r>
        <w:rPr/>
        <w:t>на со- │всего │из них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</w:t>
      </w:r>
      <w:r>
        <w:rPr/>
        <w:t>циаль- │      │корм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</w:t>
      </w:r>
      <w:r>
        <w:rPr/>
        <w:t>ные    │      │собст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</w:t>
      </w:r>
      <w:r>
        <w:rPr/>
        <w:t>нужды  │      │произ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       │      │</w:t>
      </w:r>
      <w:r>
        <w:rPr/>
        <w:t>водств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2 │   3   │    4    │   5   │  6   │   7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ТИЦЕВОДСТВО, тыс. руб.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ы взрослые            │160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дняк на выращивании  │161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ая птица взрослая    │162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й молодняк на  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и              │163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проин-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кубиро-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вано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яиц,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тыс.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шт.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├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кубация                │164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ВОДСТВО         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ОЕ           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е стадо           │180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дняк на выращивании  │181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дняк рабочих    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шадей на выращивании   │182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число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семей в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период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медо-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сбора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ЧЕЛОВОДСТВО             │190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ВЕРОВОДСТВО             │200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ВОДСТВО              │210│   X   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ЛОВ РЫБЫ И ВОДНЫХ 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РЕСУРСОВ              │220│   X   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ЛИКОВОДСТВО           │230│      -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ЛКОВОДСТВО             │240│   X   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ТРАСЛИ           │250│   X   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 │   │       │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ВЕРНОЕ ОЛЕНЕВОДСТВО    │260│   X   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┴───────┴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ное стадо       │261│      -│                  \  /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┼───────┤                   </w:t>
      </w:r>
      <w:r>
        <w:rPr/>
        <w:t>\/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лодняк на          │   │       │                   /\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ращивании          │262│      -│                  /  \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┬───────┬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УННОЕ КОНЕВОДСТВО     │270│   X   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┴───────┴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ное стадо       │271│      -│                  \  /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┼───────┤                   </w:t>
      </w:r>
      <w:r>
        <w:rPr/>
        <w:t>\/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лодняк на          │   │       │                   /\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ращивании          │272│      -│                  /  \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┼─────────┬───────┬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ЖИВОТНОВОДСТВУ  │280│   X   │        -│      -│     -│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┴───────┴─────────┴───────┴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казатель                    │ Единица │ 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┤</w:t>
      </w:r>
      <w:r>
        <w:rPr/>
        <w:t>измерени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              │ код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 │  2   │    3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сего выращено скота и птицы в живой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е                                    │ 290  │    ц    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роме того, закуплено у граждан по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:       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та и птицы                          │ 300  │    ц    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ка                                 │ 301  │    ц    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ерсти                                 │ 302  │    ц    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Затраты, не давшие продукции          │ 310  │тыс. руб.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отери от падежа и гибели животных по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начальной стоимости                 │ 320  │тыс. руб.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──────────┬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     │             Показатель                │       Выход продукции       │  Прям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───────────────────┬───┬─────────┼─────────┬───────────────────┤  </w:t>
      </w:r>
      <w:r>
        <w:rPr/>
        <w:t>затр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ьные затраты  │      наименование       │код│ единица │количест-│   себестоимость   │ труда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┤                         │   │</w:t>
      </w:r>
      <w:r>
        <w:rPr/>
        <w:t>измерения│во (в ед.├────────┬──────────┤продукцию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е-   │ содержание│                         │   │         │измер.)  │ всего  │ единицы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ы  │  основных │                         │   │         │         │ (тыс.  │продукции │(тыс. чел.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</w:t>
      </w:r>
      <w:r>
        <w:rPr/>
        <w:t>средств  │                         │   │         │         │ руб.)  │  (руб.-  │   час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│                         │   │         │         │        │  </w:t>
      </w:r>
      <w:r>
        <w:rPr/>
        <w:t>коп.)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      │    10     │           11            │12 │   13    │ 14 - 12 │15 - 13 │ 16 - 14  │  17 -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яйца                     │165│ тыс. шт.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прирост                  │166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яйца                     │167│ тыс. шт.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прирост                  │168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суточные птенцы          │169│тыс. гол.│        -│       -│         -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│  </w:t>
      </w:r>
      <w:r>
        <w:rPr/>
        <w:t>в том числе            │   │   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ликвидировано петушков в │   │   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суточном возрасте        │170│тыс. гол.│        -│   X    │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приплод                  │183│  голов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прирост                  │184│    X    │    X    │       -│    X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прирост                  │185│    X    │    X    │       -│    X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мед                      │191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рои                      │192│   штук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воск                     │193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прочая продукция         │   │   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пчеловодства             │194│тыс. руб.│    X    │       -│    X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деловой выход            │201│  голов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рыба товарная            │211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рыбопосадочный материал  │212│ тыс. шт.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рыба и водные            │   │   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биоресурсы               │221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кролики                  │231│  голов  │        -│   X    │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прирост, включая массу   │   │   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приплода                 │232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коконы                   │241│    ц    │        -│       -│         -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продукция прочих отраслей│251│    X    │    X    │       -│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</w:t>
      </w:r>
      <w:r>
        <w:rPr/>
        <w:t>побочная продукция       │252│    X    │    X    │       -│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                         │   │   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┤</w:t>
      </w:r>
      <w:r>
        <w:rPr/>
        <w:t>тугуты (деловой выход)   │263│  голов  │        -│   X    │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\/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/\          │прирост                  │264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                         │   │   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┤                         │   │   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\ /          │приплод                  │273│  голов  │        -│   X    │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/           ├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/ \          │прирост                  │274│    ц    │        -│       -│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┼─────────────────────────┼───┼───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│-          │Всего                    │281│    X    │    X    │       -│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┴─────────────────────────┴───┴─────────┴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┬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ь  │Код│              Молодняк скота всех возрастов и откорм взрослого ско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┤   ├─────────────────────────────────────────┬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.      │   │          крупный рогатый скот           │      свиньи       │    овцы и коз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│   ├────────────────────┬────────────────────┤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го веса │   │     молочного      │мясного направления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кота    │   │    направления     │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├───────┬─────┬──────┼───────┬─────┬──────┼──────┬─────┬──────┼─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коли-  │живой│стои- │коли-  │живой│стои- │коли- │живой│стои- │коли-  │живой│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чество,│ вес,│мость,│чество,│ вес,│мость,│чест- │ вес,│мость,│чество,│вес, │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голов  │  ц  │тыс.  │голов  │  ц  │тыс.  │во,   │  ц  │тыс.  │голов  │  ц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  │     │</w:t>
      </w:r>
      <w:r>
        <w:rPr/>
        <w:t>руб.  │       │     │руб.  │голов │     │руб.  │       │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2 │   3   │  4  │  5   │   6   │  7  │  8   │  9   │ 10  │  11  │  12 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  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года  │400│      -│    -│     -│      -│    -│     -│     -│    -│     -│      -│    -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в  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е года: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плод    │410│      -│    -│     -│      -│    -│     -│     -│    -│     -│      -│    -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ост    │420│   X   │    -│     -│   X   │    -│     -│  X   │    -│     -│   X   │    -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плено    │430│      -│    -│     -│      -│    -│     -│     -│    -│     -│      -│    -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упления│440│      -│    -│     -│      -│    -│     -│     -│    -│     -│      -│    -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тр.  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0 + 410 +  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0 + 430 +  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0)         │450│      -│    -│     -│      -│    -│     -│     -│    -│     -│      -│    -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о в 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е     │460│      -│    -│     -│      -│    -│     -│     -│    -│     -│      -│    -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     │470│      -│    -│     -│      -│    -│     -│     -│    -│     -│      -│    -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ито       │480│      -│    -│     -│      -│    -│     -│     -│    -│     -│      -│    -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деж        │490│      -│  X  │  X   │      -│  X  │  X   │     -│  X  │  X   │      -│ 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      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тие      │500│      -│    -│     -│      -│    -│     -│     -│    -│     -│      -│    -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  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года   │510│      -│    -│     -│      -│    -│     -│     -│    -│     -│      -│    -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────┼─────┼──────┼───────┼─────┼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ц живого   │   │       │     │      │       │     │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а         │520│   X   │  X  │     -│   X   │  X  │     -│  X   │  X  │     -│   X   │  X  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┴───────┴─────┴──────┴───────┴─────┴──────┴──────┴─────┴──────┴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уб.,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Реализовано продукции животно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┬────────────┬────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БСТВЕННАЯ ПРОДУКЦИЯ  │Код│Количество в│   Полная    │Выручено│Получ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ИВОТНОВОДСТВА     │   │ натуре (ц, │себестоимость│        │субсид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код по ОКЕИ │             │        │   и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│   </w:t>
      </w:r>
      <w:r>
        <w:rPr/>
        <w:t>- 206)   │             │        │бюдже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│            │             │        │  </w:t>
      </w:r>
      <w:r>
        <w:rPr/>
        <w:t>все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            │             │        │</w:t>
      </w:r>
      <w:r>
        <w:rPr/>
        <w:t>уров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2 │     3      │      4      │   5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 и птица в живой    │60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е - всего: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ый рогатый скот  │601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ьи                │602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ы и козы           │603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а                 │604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ошади                │605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лени                 │606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виды животных  │607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цельное          │61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а                    │62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штук, код ОКЕИ -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98)         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ищевые   │621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точные птенцы         │63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гол., код ОКЕИ -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6)         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рсть всякая           │64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физ. весе, ц, код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ЕИ - 166)  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кульские шкурки и   │65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ушки       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шт., код ОКЕИ - 796)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                     │66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а товарная           │67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ная продукция        │68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одные           │69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ресурсы   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звероводства  │700│     X      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ая продукция        │710│     X      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              │720│     X      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го 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ная в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анном виде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тоимость │721│     X      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ки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720:          │73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ые продукты (в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счете на молоко)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и мясопродукция  │740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 пересчете на живую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су) - всего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упный рогатый     │741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кот     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иньи              │742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вцы и козы         │743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тица               │744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лени               │745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ошади              │746│           -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ОБСТВЕННАЯ       │750│     X      │            -│       -│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   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600 + 610 + 620 +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30 + 640 +   650 + 660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670 + 680 + 690 + 700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710 + 720)            │   │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┴────────────┴─────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3</Words>
  <Characters>43352</Characters>
  <CharactersWithSpaces>36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производстве, себестоимости и реализации продукции животноводства товаропроизводителями агропромышленного комплекса за 2010 год. Форма N 13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