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10 N 01/4677-0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одстве и обороте молочного напи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889"/>
        <w:gridCol w:w="1485"/>
        <w:gridCol w:w="1486"/>
        <w:gridCol w:w="1350"/>
        <w:gridCol w:w="2024"/>
        <w:gridCol w:w="188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</w:t>
              <w:br/>
              <w:t>Роспотреб-</w:t>
              <w:br/>
              <w:t xml:space="preserve">надзора   </w:t>
            </w:r>
          </w:p>
        </w:tc>
        <w:tc>
          <w:tcPr>
            <w:tcW w:w="10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, производящие молоко и молочные продукты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едприя-    </w:t>
              <w:br/>
              <w:t xml:space="preserve">тий, произ-  </w:t>
              <w:br/>
              <w:t xml:space="preserve">водящих мо-  </w:t>
              <w:br/>
              <w:t>локо и молоч-</w:t>
              <w:br/>
              <w:t xml:space="preserve">ные продук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едприя- </w:t>
              <w:br/>
              <w:t xml:space="preserve">тий, про- </w:t>
              <w:br/>
              <w:t xml:space="preserve">изводящих </w:t>
              <w:br/>
              <w:t xml:space="preserve">молочный  </w:t>
              <w:br/>
              <w:t xml:space="preserve">напиток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оизводи-</w:t>
              <w:br/>
              <w:t xml:space="preserve">мых видов </w:t>
              <w:br/>
              <w:t xml:space="preserve">питьевого </w:t>
              <w:br/>
              <w:t xml:space="preserve">молок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произво- </w:t>
              <w:br/>
              <w:t>димых ви-</w:t>
              <w:br/>
              <w:t xml:space="preserve">дов мо-  </w:t>
              <w:br/>
              <w:t xml:space="preserve">лочного  </w:t>
              <w:br/>
              <w:t xml:space="preserve">напитк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-  </w:t>
              <w:br/>
              <w:t>водимого пить-</w:t>
              <w:br/>
              <w:t xml:space="preserve">евого молока  </w:t>
              <w:br/>
              <w:t xml:space="preserve">(кол-во тонн  </w:t>
              <w:br/>
              <w:t xml:space="preserve">в месяц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- </w:t>
              <w:br/>
              <w:t xml:space="preserve">водимого мо- </w:t>
              <w:br/>
              <w:t xml:space="preserve">лочного на-  </w:t>
              <w:br/>
              <w:t>питка (кол-во</w:t>
              <w:br/>
              <w:t>тонн 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971"/>
        <w:gridCol w:w="1755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</w:t>
              <w:br/>
              <w:t>Роспотреб-</w:t>
              <w:br/>
              <w:t xml:space="preserve">надзора   </w:t>
            </w:r>
          </w:p>
        </w:tc>
        <w:tc>
          <w:tcPr>
            <w:tcW w:w="7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</w:t>
              <w:br/>
              <w:t>предприятий торговли,</w:t>
              <w:br/>
              <w:t xml:space="preserve">реализующих молоко  </w:t>
              <w:br/>
              <w:t xml:space="preserve">и молочные продук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едприятий </w:t>
              <w:br/>
              <w:t xml:space="preserve">торговли,  </w:t>
              <w:br/>
              <w:t xml:space="preserve">реализующих </w:t>
              <w:br/>
              <w:t xml:space="preserve">молочный  </w:t>
              <w:br/>
              <w:t xml:space="preserve">напиток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реализуемых</w:t>
              <w:br/>
              <w:t xml:space="preserve">видов   </w:t>
              <w:br/>
              <w:t xml:space="preserve">питьевого </w:t>
              <w:br/>
              <w:t xml:space="preserve">моло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реализуемых</w:t>
              <w:br/>
              <w:t xml:space="preserve">видов   </w:t>
              <w:br/>
              <w:t xml:space="preserve">молочного </w:t>
              <w:br/>
              <w:t xml:space="preserve">напитк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изводстве и обороте молочного напи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