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нт (сертификация), утвержденная Постановлением Госкомстата РФ от 18.09.1992 N 152, введена в действие с отчета за 1992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┌─────────┬──────┬──────┬───────┬────────┬────────┬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му представляется ______________________________ │ 0604037 │      │      │       │       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,          ├─────────┼──────┼──────┼───────┼────────┼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    1    │  2   │  3   │   4   │   5    │   6    │       7    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адрес получателя)                   ├─────────┼──────┼──────┼───────┼────────┼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формы до-│орга- │отрас-│минис- │МГО,    │терри-  │формы собствен- │кон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инистерство (ведомство) _________________________ │кумента  │низа- │ли по │терства│МПО,    │тории по│ности (хозяйст- │ро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по ОКУД  │ции-  │ОКОНХ │(ведом-│МНТК,   │СОАТО   │вования) пред-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ГО, МПО, МНТК, концерн, ассоциация, компания ____ │         │соста-│      │ства)  │концер- │        │приятия (органи-│(гр. 1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         │вителя│      │по     │на, ас- │        │зации) по СКФС  │гр. 7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ъединение, предприятие, организация ____________ │         │доку- │      │СООГУ  │социа- 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____________________________________________ │         │мента │      │       │ции,   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орма собственности ______________________________ │         │по    │      │       │компании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│</w:t>
      </w:r>
      <w:r>
        <w:rPr>
          <w:sz w:val="18"/>
          <w:szCs w:val="18"/>
        </w:rPr>
        <w:t>ОКПО  │      │       │по ОКПО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├─────────┴──────┴──────┴───────┴────────┴────────┴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                            </w:t>
      </w:r>
      <w:r>
        <w:rPr>
          <w:sz w:val="18"/>
          <w:szCs w:val="18"/>
        </w:rPr>
        <w:t>КОДЫ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Форма N 5-нт (сертификац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Утверждена Постановлением Госкомстата России от 18.09.92 N 15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Почтовая - годова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едставляют все предприятия (организации) 25 января статистическ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о месту нахождения объединения, предприятия по указанию стат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ргана республики (в составе Российской Федерации), края, области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ПРОИЗВОДСТВЕ И ПОСТАВКЕ СЕРТИФИЦ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В 199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1081"/>
        <w:gridCol w:w="945"/>
        <w:gridCol w:w="1755"/>
        <w:gridCol w:w="1754"/>
        <w:gridCol w:w="1215"/>
        <w:gridCol w:w="1079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ертифициро- </w:t>
              <w:br/>
              <w:t xml:space="preserve">ванной про-  </w:t>
              <w:br/>
              <w:t xml:space="preserve">дукции, ус-  </w:t>
              <w:br/>
              <w:t xml:space="preserve">ловное обоз- </w:t>
              <w:br/>
              <w:t xml:space="preserve">начение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А-ОКП </w:t>
              <w:br/>
              <w:t>(К-ОКП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К-ЕСК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НТД на   </w:t>
              <w:br/>
              <w:t xml:space="preserve">продукцию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центра (ла- </w:t>
              <w:br/>
              <w:t xml:space="preserve">боратории), </w:t>
              <w:br/>
              <w:t>проводившего</w:t>
              <w:br/>
              <w:t>сертификацию</w:t>
              <w:br/>
              <w:t xml:space="preserve">продук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аны </w:t>
              <w:br/>
              <w:t xml:space="preserve">по   </w:t>
              <w:br/>
              <w:t xml:space="preserve">ОКСМ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ая</w:t>
              <w:br/>
              <w:t xml:space="preserve">сумма  </w:t>
              <w:br/>
              <w:t xml:space="preserve">(гр. 2 </w:t>
              <w:br/>
              <w:t xml:space="preserve">-      </w:t>
              <w:br/>
              <w:t xml:space="preserve">гр. 6)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1079"/>
        <w:gridCol w:w="946"/>
        <w:gridCol w:w="1079"/>
        <w:gridCol w:w="946"/>
        <w:gridCol w:w="944"/>
        <w:gridCol w:w="1080"/>
        <w:gridCol w:w="946"/>
        <w:gridCol w:w="1079"/>
        <w:gridCol w:w="1081"/>
        <w:gridCol w:w="944"/>
        <w:gridCol w:w="1081"/>
        <w:gridCol w:w="674"/>
        <w:gridCol w:w="946"/>
        <w:gridCol w:w="944"/>
        <w:gridCol w:w="1080"/>
        <w:gridCol w:w="806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    </w:t>
              <w:br/>
              <w:t xml:space="preserve">соответствия     </w:t>
              <w:br/>
              <w:t xml:space="preserve">продукции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системы</w:t>
              <w:br/>
              <w:t xml:space="preserve">серти- </w:t>
              <w:br/>
              <w:t>фикации</w:t>
            </w:r>
          </w:p>
        </w:tc>
        <w:tc>
          <w:tcPr>
            <w:tcW w:w="81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подвергнутые сертификационным испытаниям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тификат систем качества</w:t>
              <w:br/>
              <w:t>и (или) аттестат производ-</w:t>
              <w:br/>
              <w:t xml:space="preserve">ства                   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ая  </w:t>
              <w:br/>
              <w:t>сумма</w:t>
              <w:br/>
              <w:t xml:space="preserve">(гр. </w:t>
              <w:br/>
              <w:t xml:space="preserve">8 -  </w:t>
              <w:br/>
              <w:t xml:space="preserve">гр.  </w:t>
              <w:br/>
              <w:t xml:space="preserve">23)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>вия (в</w:t>
              <w:br/>
              <w:t>годах)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ости в отношени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-   </w:t>
              <w:br/>
              <w:t xml:space="preserve">мести- </w:t>
              <w:br/>
              <w:t xml:space="preserve">мост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-  </w:t>
              <w:br/>
              <w:t xml:space="preserve">моза-  </w:t>
              <w:br/>
              <w:t xml:space="preserve">меняе- </w:t>
              <w:br/>
              <w:t xml:space="preserve">мост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- </w:t>
              <w:br/>
              <w:t xml:space="preserve">цио-  </w:t>
              <w:br/>
              <w:t xml:space="preserve">наль- </w:t>
              <w:br/>
              <w:t xml:space="preserve">ные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ур- </w:t>
              <w:br/>
              <w:t xml:space="preserve">сосбе- </w:t>
              <w:br/>
              <w:t xml:space="preserve">регаю- </w:t>
              <w:br/>
              <w:t xml:space="preserve">щие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- </w:t>
              <w:br/>
              <w:t xml:space="preserve">вия (в </w:t>
              <w:br/>
              <w:t xml:space="preserve">годах)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зн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о-  </w:t>
              <w:br/>
              <w:t xml:space="preserve">ровь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-   </w:t>
              <w:br/>
              <w:t xml:space="preserve">щества </w:t>
              <w:br/>
              <w:t>гражд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- </w:t>
              <w:br/>
              <w:t>жающей</w:t>
              <w:br/>
              <w:t xml:space="preserve">среды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изводство и поставка сертифицирован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нутренней и внешний рын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┬───────┬───────┬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             │Единица│Объем  │   В том числе поставлено   │Кон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│измере-│произ- │         заказчику          │ро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</w:t>
      </w:r>
      <w:r>
        <w:rPr/>
        <w:t>ния    │водства├─────┬──────────────────────┤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    │       │</w:t>
      </w:r>
      <w:r>
        <w:rPr/>
        <w:t>всего│  из них по странам   │(гр.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    │       │     ├─────┬────────┬───────┤</w:t>
      </w:r>
      <w:r>
        <w:rPr/>
        <w:t>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    │       │     │</w:t>
      </w:r>
      <w:r>
        <w:rPr/>
        <w:t>&lt;...&gt;│промыш- │разви- │гр. 6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    │       │     │     │</w:t>
      </w:r>
      <w:r>
        <w:rPr/>
        <w:t>ленно   │вающим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    │       │     │     │</w:t>
      </w:r>
      <w:r>
        <w:rPr/>
        <w:t>развитым│ся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────┼───────┼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 │      Б      │   1   │   2   │  3  │  4  │   5    │   6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────┼───────┼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В натуральном│       │       │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ии    │       │       │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    ├───────┼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В стоимостном│  млн. │       │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ии    │  руб. │       │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    ├───────┼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             │  млн. │       │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│  </w:t>
      </w:r>
      <w:r>
        <w:rPr/>
        <w:t>долл.│       │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│  </w:t>
      </w:r>
      <w:r>
        <w:rPr/>
        <w:t>США  │       │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┴───────┴───────┴─────┴─────┴─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06</Characters>
  <CharactersWithSpaces>5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изводстве и поставке сертифицированной продукции. Форма № 5-нт (сертифика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