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представляется _______________      Отраслевое статистиче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                     наблю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                Форма 9-л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адрес получателя)                      Почтовая - год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ый орган МПР России __                     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     Приказом Министе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схоз ____________________________             природных 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          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т 12 марта 2002 г. N 11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редставля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ышестоящей 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Лесхозы - 5 чис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осле отчетного пери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Управления (Главные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иродных 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 охраны окружающей сре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 субъек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Российской Федерац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10 после отчетного пери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ИЗВОДСТВЕ ОСНОВНЫХ ВИ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ЛЬСКОХОЗЯЙСТВЕННОЙ ПРОДУКЦИИ, ЗАГОТОВ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ИКОРАСТУЩЕЙ ПРОДУКЦИИ ПОБОЧНОГО ПОЛЬЗ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ЛЕСАХ И ПЕРЕРАБОТКЕ ПЛОДОВ И ОВОЩ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200_ ГО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810"/>
        <w:gridCol w:w="945"/>
        <w:gridCol w:w="945"/>
        <w:gridCol w:w="810"/>
        <w:gridCol w:w="945"/>
        <w:gridCol w:w="1349"/>
      </w:tblGrid>
      <w:tr>
        <w:trPr>
          <w:trHeight w:val="24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продукции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ев-</w:t>
              <w:br/>
              <w:t xml:space="preserve">ная   </w:t>
              <w:br/>
              <w:t xml:space="preserve">пло-  </w:t>
              <w:br/>
              <w:t xml:space="preserve">щадь, </w:t>
              <w:br/>
              <w:t xml:space="preserve">га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ло- </w:t>
              <w:br/>
              <w:t xml:space="preserve">вый   </w:t>
              <w:br/>
              <w:t xml:space="preserve">сбор, </w:t>
              <w:br/>
              <w:t xml:space="preserve">объем </w:t>
              <w:br/>
              <w:t>произ-</w:t>
              <w:br/>
              <w:t>водст-</w:t>
              <w:br/>
              <w:t xml:space="preserve">ва, ц </w:t>
            </w:r>
          </w:p>
        </w:tc>
        <w:tc>
          <w:tcPr>
            <w:tcW w:w="3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лизация продукции </w:t>
            </w:r>
          </w:p>
        </w:tc>
      </w:tr>
      <w:tr>
        <w:trPr>
          <w:trHeight w:val="840" w:hRule="atLeast"/>
          <w:cantSplit w:val="true"/>
        </w:trPr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>во, ц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ная</w:t>
              <w:br/>
              <w:t xml:space="preserve">себе- </w:t>
              <w:br/>
              <w:t xml:space="preserve">стои- </w:t>
              <w:br/>
              <w:t>мость,</w:t>
              <w:br/>
              <w:t xml:space="preserve">тыс.  </w:t>
              <w:br/>
              <w:t xml:space="preserve">руб.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учка, </w:t>
              <w:br/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РАСТЕНИЕВОДСТВО - </w:t>
              <w:br/>
              <w:t xml:space="preserve">всего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</w:t>
              <w:br/>
              <w:t xml:space="preserve">плоды и ягоды       </w:t>
              <w:br/>
              <w:t xml:space="preserve">культурных сортов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вощи, бахчи,       </w:t>
              <w:br/>
              <w:t xml:space="preserve">корнеплоды,         </w:t>
              <w:br/>
              <w:t xml:space="preserve">картофель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0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рновые и          </w:t>
              <w:br/>
              <w:t xml:space="preserve">зернобобовые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но естественных   </w:t>
              <w:br/>
              <w:t xml:space="preserve">сенокосов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вы однолетние и  </w:t>
              <w:br/>
              <w:t xml:space="preserve">многолетние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6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ехи культурные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ЗАГОТОВКА         </w:t>
              <w:br/>
              <w:t xml:space="preserve">ДИКОРАСТУЩЕЙ         </w:t>
              <w:br/>
              <w:t xml:space="preserve">ПРОДУКЦИИ - всего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8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ды и ягоды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клюква,     </w:t>
              <w:br/>
              <w:t xml:space="preserve">брусника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9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ехи дикорастущие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ибы в переводе на </w:t>
              <w:br/>
              <w:t xml:space="preserve">свежие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тительное сырье  </w:t>
              <w:br/>
              <w:t xml:space="preserve">(черемша,           </w:t>
              <w:br/>
              <w:t xml:space="preserve">папоротник, пр.)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карственное сырье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хническое сырье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резовый сок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 ПЕРЕРАБОТКА ПЛОДОВ</w:t>
              <w:br/>
              <w:t xml:space="preserve">И ОВОЩЕЙ - всего: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6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</w:t>
              <w:br/>
              <w:t xml:space="preserve">плодоовощные        </w:t>
              <w:br/>
              <w:t xml:space="preserve">консервы (туб)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7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ЖИВОТНОВОДСТВО    </w:t>
              <w:br/>
              <w:t xml:space="preserve">(реализация) - всего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8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от и птица всех   </w:t>
              <w:br/>
              <w:t>видов (в живом весе)</w:t>
              <w:br/>
              <w:t xml:space="preserve">- всего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9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 (товарный)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ыба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ая продукция    </w:t>
              <w:br/>
              <w:t xml:space="preserve">животноводства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 ИТОГО: (стр. 010 +</w:t>
              <w:br/>
              <w:t xml:space="preserve">080 + 160 + 180)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 О ВЫПУСКЕ ПРОДУК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945"/>
        <w:gridCol w:w="675"/>
        <w:gridCol w:w="1216"/>
        <w:gridCol w:w="1080"/>
        <w:gridCol w:w="1484"/>
      </w:tblGrid>
      <w:tr>
        <w:trPr>
          <w:trHeight w:val="240" w:hRule="atLeast"/>
          <w:cantSplit w:val="true"/>
        </w:trPr>
        <w:tc>
          <w:tcPr>
            <w:tcW w:w="3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оказателей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</w:t>
            </w:r>
          </w:p>
        </w:tc>
      </w:tr>
      <w:tr>
        <w:trPr>
          <w:trHeight w:val="720" w:hRule="atLeast"/>
          <w:cantSplit w:val="true"/>
        </w:trPr>
        <w:tc>
          <w:tcPr>
            <w:tcW w:w="3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готов-</w:t>
              <w:br/>
              <w:t>ка дико-</w:t>
              <w:br/>
              <w:t>растущей</w:t>
              <w:br/>
              <w:t xml:space="preserve">продук- </w:t>
              <w:br/>
              <w:t xml:space="preserve">ции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-  </w:t>
              <w:br/>
              <w:t>работка</w:t>
              <w:br/>
              <w:t xml:space="preserve">плодов </w:t>
              <w:br/>
              <w:t xml:space="preserve">и ово- </w:t>
              <w:br/>
              <w:t xml:space="preserve">щей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- </w:t>
              <w:br/>
              <w:t>ство сель-</w:t>
              <w:br/>
              <w:t>хозпродук-</w:t>
              <w:br/>
              <w:t xml:space="preserve">ции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60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ловый выпуск пищевых  </w:t>
              <w:br/>
              <w:t xml:space="preserve">продуктов леса и        </w:t>
              <w:br/>
              <w:t xml:space="preserve">сельскохозяйственной    </w:t>
              <w:br/>
              <w:t xml:space="preserve">продукции (тыс. руб.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24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6</Words>
  <Characters>3724</Characters>
  <CharactersWithSpaces>31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1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0:51:00Z</dcterms:modified>
  <cp:revision>2</cp:revision>
  <dc:subject>Отчет</dc:subject>
  <dc:title>Отчет о производстве основных видов сельскохозяйственной продукции, заготовке дикорастущей продукции побочного пользования в лесах и переработке плодов и овощей. Форма № 9-Л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