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дочерними обществами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труда, окружающей сред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и пожарной безопас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оизводственного травматиз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оизводственном травматиз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наименование дочерне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 месяцев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ежеквартально, 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810"/>
        <w:gridCol w:w="945"/>
        <w:gridCol w:w="810"/>
        <w:gridCol w:w="945"/>
        <w:gridCol w:w="810"/>
        <w:gridCol w:w="946"/>
        <w:gridCol w:w="810"/>
        <w:gridCol w:w="945"/>
        <w:gridCol w:w="810"/>
        <w:gridCol w:w="945"/>
        <w:gridCol w:w="810"/>
        <w:gridCol w:w="945"/>
        <w:gridCol w:w="810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дочернего</w:t>
              <w:br/>
              <w:t xml:space="preserve">общества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острадавших</w:t>
              <w:br/>
              <w:t xml:space="preserve">- всего   </w:t>
              <w:br/>
              <w:t xml:space="preserve">(человек)  </w:t>
            </w:r>
          </w:p>
        </w:tc>
        <w:tc>
          <w:tcPr>
            <w:tcW w:w="5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овые  </w:t>
              <w:br/>
              <w:t xml:space="preserve">случаи -  </w:t>
              <w:br/>
              <w:t xml:space="preserve">всего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острадавших</w:t>
              <w:br/>
              <w:t xml:space="preserve">- всего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со      </w:t>
              <w:br/>
              <w:t xml:space="preserve">смертельным </w:t>
              <w:br/>
              <w:t xml:space="preserve">исходом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    </w:t>
              <w:br/>
              <w:t xml:space="preserve">смертельным </w:t>
              <w:br/>
              <w:t xml:space="preserve">исходом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тяжелым  </w:t>
              <w:br/>
              <w:t xml:space="preserve">исходом -  </w:t>
              <w:br/>
              <w:t xml:space="preserve">всего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</w:t>
              <w:br/>
              <w:t xml:space="preserve">инвалидным </w:t>
              <w:br/>
              <w:t xml:space="preserve">исходом   </w:t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-</w:t>
              <w:br/>
              <w:t xml:space="preserve">дущий </w:t>
              <w:br/>
              <w:t xml:space="preserve">год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-</w:t>
              <w:br/>
              <w:t xml:space="preserve">щий 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-</w:t>
              <w:br/>
              <w:t xml:space="preserve">дущий </w:t>
              <w:br/>
              <w:t xml:space="preserve">год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-</w:t>
              <w:br/>
              <w:t xml:space="preserve">щий 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-</w:t>
              <w:br/>
              <w:t xml:space="preserve">дущий </w:t>
              <w:br/>
              <w:t xml:space="preserve">год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-</w:t>
              <w:br/>
              <w:t xml:space="preserve">щий  </w:t>
              <w:br/>
              <w:t xml:space="preserve">го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-</w:t>
              <w:br/>
              <w:t xml:space="preserve">дущий </w:t>
              <w:br/>
              <w:t xml:space="preserve">год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-</w:t>
              <w:br/>
              <w:t xml:space="preserve">щий 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-</w:t>
              <w:br/>
              <w:t xml:space="preserve">дущий </w:t>
              <w:br/>
              <w:t xml:space="preserve">год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-</w:t>
              <w:br/>
              <w:t xml:space="preserve">щий 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-</w:t>
              <w:br/>
              <w:t xml:space="preserve">дущий </w:t>
              <w:br/>
              <w:t xml:space="preserve">год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-</w:t>
              <w:br/>
              <w:t xml:space="preserve">щий 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-</w:t>
              <w:br/>
              <w:t xml:space="preserve">дущий </w:t>
              <w:br/>
              <w:t xml:space="preserve">год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-</w:t>
              <w:br/>
              <w:t xml:space="preserve">щий  </w:t>
              <w:br/>
              <w:t xml:space="preserve">год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Руковод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.И.О., тел.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2</Characters>
  <CharactersWithSpaces>1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ОАО «Российские железные дороги»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изводственном травматизме в дочернем обществе ОАО «РЖД»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