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АС РФ от 20.11.2009 N 771, вступили в силу с 20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бора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й периодическ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трального аппарата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АС РФ от 20.11.2009 N 77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угодовая, годова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ерриториального органа,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разделения ФАС России и период от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охождении решений антимонопо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через судебные инстанции в случае их обжал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970"/>
        <w:gridCol w:w="1619"/>
        <w:gridCol w:w="1081"/>
        <w:gridCol w:w="945"/>
        <w:gridCol w:w="1079"/>
        <w:gridCol w:w="946"/>
        <w:gridCol w:w="1080"/>
        <w:gridCol w:w="944"/>
        <w:gridCol w:w="1081"/>
        <w:gridCol w:w="945"/>
        <w:gridCol w:w="1079"/>
        <w:gridCol w:w="945"/>
      </w:tblGrid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     </w:t>
              <w:br/>
              <w:t xml:space="preserve">антимонопольного   </w:t>
              <w:br/>
              <w:t xml:space="preserve">законодательства,  </w:t>
              <w:br/>
              <w:t xml:space="preserve">виды рынков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  </w:t>
              <w:br/>
              <w:t xml:space="preserve">решений о  </w:t>
              <w:br/>
              <w:t>наличии на-</w:t>
              <w:br/>
              <w:t xml:space="preserve">рушения по </w:t>
              <w:br/>
              <w:t>результатам</w:t>
              <w:br/>
              <w:t xml:space="preserve">рассмотре- </w:t>
              <w:br/>
              <w:t xml:space="preserve">ния дел в  </w:t>
              <w:br/>
              <w:t xml:space="preserve">отчетном   </w:t>
              <w:br/>
              <w:t xml:space="preserve">периоде    </w:t>
              <w:br/>
              <w:t>(соответст-</w:t>
              <w:br/>
              <w:t>вует гр. 11</w:t>
              <w:br/>
              <w:t>формы N 1 и</w:t>
              <w:br/>
              <w:t xml:space="preserve">формы N 4)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жаловано  </w:t>
              <w:br/>
              <w:t xml:space="preserve">решений в суд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ны судом</w:t>
              <w:br/>
              <w:t xml:space="preserve">законными в  </w:t>
              <w:br/>
              <w:t xml:space="preserve">полном    </w:t>
              <w:br/>
              <w:t>объеме решения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ны судом</w:t>
              <w:br/>
              <w:t xml:space="preserve">частично      </w:t>
              <w:br/>
              <w:t>недействитель-</w:t>
              <w:br/>
              <w:t xml:space="preserve">ными решения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ны судом</w:t>
              <w:br/>
              <w:t xml:space="preserve">полностью     </w:t>
              <w:br/>
              <w:t>недействитель-</w:t>
              <w:br/>
              <w:t xml:space="preserve">ными решения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я в   </w:t>
              <w:br/>
              <w:t xml:space="preserve">стадии    </w:t>
              <w:br/>
              <w:t xml:space="preserve">судебного   </w:t>
              <w:br/>
              <w:t xml:space="preserve">обжалования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- </w:t>
              <w:br/>
              <w:t xml:space="preserve">тых в  </w:t>
              <w:br/>
              <w:t xml:space="preserve">преды- </w:t>
              <w:br/>
              <w:t xml:space="preserve">дущие  </w:t>
              <w:br/>
              <w:t>период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-</w:t>
              <w:br/>
              <w:t xml:space="preserve">тых в </w:t>
              <w:br/>
              <w:t>отчет-</w:t>
              <w:br/>
              <w:t xml:space="preserve">ном   </w:t>
              <w:br/>
              <w:t>перио-</w:t>
              <w:br/>
              <w:t xml:space="preserve">де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- </w:t>
              <w:br/>
              <w:t xml:space="preserve">тые в  </w:t>
              <w:br/>
              <w:t xml:space="preserve">преды- </w:t>
              <w:br/>
              <w:t xml:space="preserve">дущие  </w:t>
              <w:br/>
              <w:t>пери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-</w:t>
              <w:br/>
              <w:t xml:space="preserve">тые в </w:t>
              <w:br/>
              <w:t>отчет-</w:t>
              <w:br/>
              <w:t xml:space="preserve">ном   </w:t>
              <w:br/>
              <w:t>перио-</w:t>
              <w:br/>
              <w:t xml:space="preserve">д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- </w:t>
              <w:br/>
              <w:t xml:space="preserve">тые в  </w:t>
              <w:br/>
              <w:t xml:space="preserve">преды- </w:t>
              <w:br/>
              <w:t xml:space="preserve">дущие  </w:t>
              <w:br/>
              <w:t>период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-</w:t>
              <w:br/>
              <w:t xml:space="preserve">тые в </w:t>
              <w:br/>
              <w:t>отчет-</w:t>
              <w:br/>
              <w:t xml:space="preserve">ном   </w:t>
              <w:br/>
              <w:t>перио-</w:t>
              <w:br/>
              <w:t xml:space="preserve">де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- </w:t>
              <w:br/>
              <w:t xml:space="preserve">тые в  </w:t>
              <w:br/>
              <w:t xml:space="preserve">преды- </w:t>
              <w:br/>
              <w:t xml:space="preserve">дущие  </w:t>
              <w:br/>
              <w:t>период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-</w:t>
              <w:br/>
              <w:t xml:space="preserve">тые в </w:t>
              <w:br/>
              <w:t>отчет-</w:t>
              <w:br/>
              <w:t xml:space="preserve">ном   </w:t>
              <w:br/>
              <w:t>перио-</w:t>
              <w:br/>
              <w:t xml:space="preserve">де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- </w:t>
              <w:br/>
              <w:t xml:space="preserve">тые в  </w:t>
              <w:br/>
              <w:t xml:space="preserve">преды- </w:t>
              <w:br/>
              <w:t xml:space="preserve">дущие  </w:t>
              <w:br/>
              <w:t>период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-</w:t>
              <w:br/>
              <w:t xml:space="preserve">тые в </w:t>
              <w:br/>
              <w:t>отчет-</w:t>
              <w:br/>
              <w:t xml:space="preserve">ном   </w:t>
              <w:br/>
              <w:t>перио-</w:t>
              <w:br/>
              <w:t xml:space="preserve">де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0. Запрет на    </w:t>
              <w:br/>
              <w:t xml:space="preserve">злоупотребление хоз. </w:t>
              <w:br/>
              <w:t xml:space="preserve">субъектом доминирую- </w:t>
              <w:br/>
              <w:t xml:space="preserve">щим положением,      </w:t>
              <w:br/>
              <w:t xml:space="preserve">всего:               </w:t>
              <w:br/>
              <w:t xml:space="preserve">в том числе: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финансовых услуг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количества:</w:t>
              <w:br/>
              <w:t xml:space="preserve">со стороны субъектов </w:t>
              <w:br/>
              <w:t xml:space="preserve">естественной монопо- </w:t>
              <w:br/>
              <w:t xml:space="preserve">лии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1. Запрет на    </w:t>
              <w:br/>
              <w:t>ограничивающие конку-</w:t>
              <w:br/>
              <w:t>ренцию соглашения или</w:t>
              <w:br/>
              <w:t xml:space="preserve">согласованные дейст- </w:t>
              <w:br/>
              <w:t xml:space="preserve">вия хоз. субъектов,  </w:t>
              <w:br/>
              <w:t xml:space="preserve">всего:               </w:t>
              <w:br/>
              <w:t xml:space="preserve">в том числе: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финансовых услуг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количества:</w:t>
              <w:br/>
              <w:t xml:space="preserve">со стороны субъектов </w:t>
              <w:br/>
              <w:t xml:space="preserve">естественной монопо- </w:t>
              <w:br/>
              <w:t xml:space="preserve">лии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14. Запрет на    </w:t>
              <w:br/>
              <w:t xml:space="preserve">недобросовестную     </w:t>
              <w:br/>
              <w:t xml:space="preserve">конкуренцию, всего:  </w:t>
              <w:br/>
              <w:t xml:space="preserve">в том числе: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финансовых услуг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количества:</w:t>
              <w:br/>
              <w:t xml:space="preserve">со стороны субъектов </w:t>
              <w:br/>
              <w:t xml:space="preserve">естественной монопо- </w:t>
              <w:br/>
              <w:t xml:space="preserve">лии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5. Запрет на    </w:t>
              <w:br/>
              <w:t>ограничивающие конку-</w:t>
              <w:br/>
              <w:t xml:space="preserve">ренцию акты и дейст- </w:t>
              <w:br/>
              <w:t>вия (бездействие) ор-</w:t>
              <w:br/>
              <w:t xml:space="preserve">ганов власти, всего: </w:t>
              <w:br/>
              <w:t xml:space="preserve">в том числе: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финансовых услуг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6. Запрет на    </w:t>
              <w:br/>
              <w:t>ограничивающие конку-</w:t>
              <w:br/>
              <w:t xml:space="preserve">ренцию соглашения и  </w:t>
              <w:br/>
              <w:t xml:space="preserve">согласованные дейст- </w:t>
              <w:br/>
              <w:t xml:space="preserve">вия органов власти,  </w:t>
              <w:br/>
              <w:t xml:space="preserve">всего:               </w:t>
              <w:br/>
              <w:t xml:space="preserve">в том числе: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финансовых услуг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количества:</w:t>
              <w:br/>
              <w:t>при участии субъектов</w:t>
              <w:br/>
              <w:t xml:space="preserve">естественной монопо- </w:t>
              <w:br/>
              <w:t xml:space="preserve">лии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. 17. Антимонополь-</w:t>
              <w:br/>
              <w:t xml:space="preserve">ные требования к     </w:t>
              <w:br/>
              <w:t xml:space="preserve">торгам, всего:       </w:t>
              <w:br/>
              <w:t xml:space="preserve">в том числе: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финансовых услуг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количества:</w:t>
              <w:br/>
              <w:t xml:space="preserve">со стороны субъектов </w:t>
              <w:br/>
              <w:t xml:space="preserve">естественной монопо- </w:t>
              <w:br/>
              <w:t xml:space="preserve">лии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количества:</w:t>
              <w:br/>
              <w:t xml:space="preserve">со стороны органов   </w:t>
              <w:br/>
              <w:t xml:space="preserve">власти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17.1. Особенности</w:t>
              <w:br/>
              <w:t xml:space="preserve">порядка заключения   </w:t>
              <w:br/>
              <w:t>договоров в отношении</w:t>
              <w:br/>
              <w:t xml:space="preserve">государственного и   </w:t>
              <w:br/>
              <w:t xml:space="preserve">муниципального       </w:t>
              <w:br/>
              <w:t xml:space="preserve">имущества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финансовых услуг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8. Нарушение    </w:t>
              <w:br/>
              <w:t>порядка отбора финан-</w:t>
              <w:br/>
              <w:t xml:space="preserve">совых организаций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количества:</w:t>
              <w:br/>
              <w:t xml:space="preserve">со стороны субъектов </w:t>
              <w:br/>
              <w:t xml:space="preserve">естественной монопо- </w:t>
              <w:br/>
              <w:t xml:space="preserve">лии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количества:</w:t>
              <w:br/>
              <w:t xml:space="preserve">со стороны органов   </w:t>
              <w:br/>
              <w:t xml:space="preserve">власти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ст. 19 - 21.     </w:t>
              <w:br/>
              <w:t xml:space="preserve">Нарушение порядка    </w:t>
              <w:br/>
              <w:t xml:space="preserve">предоставления госу- </w:t>
              <w:br/>
              <w:t>дарственной или муни-</w:t>
              <w:br/>
              <w:t>ципальной преференци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финансовых услуг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5. Обязанность  </w:t>
              <w:br/>
              <w:t xml:space="preserve">представления инфор- </w:t>
              <w:br/>
              <w:t>мации в антимонополь-</w:t>
              <w:br/>
              <w:t xml:space="preserve">ный орган, всего:    </w:t>
              <w:br/>
              <w:t xml:space="preserve">в том числе: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финансовых услуг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количества:</w:t>
              <w:br/>
              <w:t xml:space="preserve">со стороны субъектов </w:t>
              <w:br/>
              <w:t xml:space="preserve">естественной монопо- </w:t>
              <w:br/>
              <w:t xml:space="preserve">лии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34. Последствия  </w:t>
              <w:br/>
              <w:t>нарушения порядка по-</w:t>
              <w:br/>
              <w:t>лучения предваритель-</w:t>
              <w:br/>
              <w:t>ного согласия антимо-</w:t>
              <w:br/>
              <w:t xml:space="preserve">нопольного органа на </w:t>
              <w:br/>
              <w:t>осуществление сделок,</w:t>
              <w:br/>
              <w:t>иных действий, а так-</w:t>
              <w:br/>
              <w:t xml:space="preserve">же порядка представ- </w:t>
              <w:br/>
              <w:t>ления в антимонополь-</w:t>
              <w:br/>
              <w:t>ный орган уведомлений</w:t>
              <w:br/>
              <w:t>об осуществлении сде-</w:t>
              <w:br/>
              <w:t xml:space="preserve">лок, иных действий,  </w:t>
              <w:br/>
              <w:t>подлежащих государст-</w:t>
              <w:br/>
              <w:t xml:space="preserve">венному контролю,    </w:t>
              <w:br/>
              <w:t xml:space="preserve">всего:               </w:t>
              <w:br/>
              <w:t xml:space="preserve">в том числе: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оздание коммерчес-</w:t>
              <w:br/>
              <w:t xml:space="preserve">кой организации, в   </w:t>
              <w:br/>
              <w:t xml:space="preserve">т.ч. в результате    </w:t>
              <w:br/>
              <w:t>слияния или присоеди-</w:t>
              <w:br/>
              <w:t xml:space="preserve">нения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делки, указанные в</w:t>
              <w:br/>
              <w:t xml:space="preserve">статьях 28 и 29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существление ком- </w:t>
              <w:br/>
              <w:t>мерческой организаци-</w:t>
              <w:br/>
              <w:t xml:space="preserve">ей действий, указан- </w:t>
              <w:br/>
              <w:t xml:space="preserve">ных в пунктах 1 - 4  </w:t>
              <w:br/>
              <w:t xml:space="preserve">части 1 статьи 3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делки, иные дейст-</w:t>
              <w:br/>
              <w:t xml:space="preserve">вия, указанные в     </w:t>
              <w:br/>
              <w:t xml:space="preserve">пункте 5 части 1     </w:t>
              <w:br/>
              <w:t xml:space="preserve">статьи 30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5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еисполнение пред- </w:t>
              <w:br/>
              <w:t>писания антимонополь-</w:t>
              <w:br/>
              <w:t>ного органа, выданно-</w:t>
              <w:br/>
              <w:t>го в порядке, предус-</w:t>
              <w:br/>
              <w:t xml:space="preserve">мотренном пунктом 4  </w:t>
              <w:br/>
              <w:t xml:space="preserve">части 2 статьи 3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: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рынке финансовых услуг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количества:</w:t>
              <w:br/>
              <w:t xml:space="preserve">со стороны субъектов </w:t>
              <w:br/>
              <w:t xml:space="preserve">естественной монопо- </w:t>
              <w:br/>
              <w:t xml:space="preserve">лии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35. Государствен-</w:t>
              <w:br/>
              <w:t>ный контроль за огра-</w:t>
              <w:br/>
              <w:t>ничивающими конкурен-</w:t>
              <w:br/>
              <w:t xml:space="preserve">цию соглашениями хо- </w:t>
              <w:br/>
              <w:t>зяйствующих субъектов</w:t>
              <w:br/>
              <w:t>(финансовых организа-</w:t>
              <w:br/>
              <w:t xml:space="preserve">ций)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38. Принудитель- </w:t>
              <w:br/>
              <w:t xml:space="preserve">ное разделение или   </w:t>
              <w:br/>
              <w:t xml:space="preserve">выделение коммерчес- </w:t>
              <w:br/>
              <w:t xml:space="preserve">ких организаций, а   </w:t>
              <w:br/>
              <w:t xml:space="preserve">также некоммерческих </w:t>
              <w:br/>
              <w:t>организаций, осущест-</w:t>
              <w:br/>
              <w:t>вляющих деятельность,</w:t>
              <w:br/>
              <w:t xml:space="preserve">приносящую им доход, </w:t>
              <w:br/>
              <w:t xml:space="preserve">всего:               </w:t>
              <w:br/>
              <w:t xml:space="preserve">в том числе: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финансовых услуг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количества:</w:t>
              <w:br/>
              <w:t xml:space="preserve">со стороны субъектов </w:t>
              <w:br/>
              <w:t xml:space="preserve">естественной монопо- </w:t>
              <w:br/>
              <w:t xml:space="preserve">лии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рынке финансовых услуг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количества:</w:t>
              <w:br/>
              <w:t xml:space="preserve">с участием субъектов </w:t>
              <w:br/>
              <w:t xml:space="preserve">естественной монопо- </w:t>
              <w:br/>
              <w:t xml:space="preserve">лии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            Телефо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 для справок ФАС России: (499) 252-46-9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8</Words>
  <Characters>6745</Characters>
  <CharactersWithSpaces>5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Федеральная антимонопольная служба</dc:creator>
  <dc:description/>
  <dc:language>en-US</dc:language>
  <cp:lastModifiedBy/>
  <dcterms:modified xsi:type="dcterms:W3CDTF">2011-10-30T10:51:00Z</dcterms:modified>
  <cp:revision>2</cp:revision>
  <dc:subject>Отчет</dc:subject>
  <dc:title>Отчет о прохождении решений антимонопольных органов через судебные инстанции в случае их обжалования. Форма № 2 (полугодовая, 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