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кспер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их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" 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охождении стажировки кандидатом в эксперты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ртификации в област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инициал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стажировки (орган по сертификаци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прохождения стажиров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работ, выполненных кандидатом в экспер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ертифика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ее краткая характерист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Д: ГОСТ, ТУ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ОКП ________________________, код ТН ВЭД 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-изготовителя)         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1. Получение и регистрация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л(о) заявк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подачи заявки и ее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оведение  сертификации  продукции  в  Системе сертифик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пожарной безопасности в Российской Федерации.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заявило, чт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одукции и ее краткая характерист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Д: ГОСТ, ТУ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ОКП ________________________, код ТН ВЭД 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ются  серийно  (для  партии  указываются ее размер и N)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его сертификацию на соответствие требования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Д: ГОСТ, ТУ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хем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принял  на  себя  обязательства  по выполнению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сертификации,  по  оплате  всех  расходов  на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,   по   обеспечению   стабильности  серт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продукции, маркированной знаком соответ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протоко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его N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ых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N ее аттест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кт отбора образцов 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отбора и его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  подписана   руководителем   предприятия   и  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 принята  и  зарегистрирована  в журнале регист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 заявок   на проведение   сертификации   продукции   в ССП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2. Подготовка решения по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заявк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язательную (добровольную) сертификаци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одукции и ее краткая характерист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ых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Д: ГОСТ, ТУ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ОКП ________________________, код ТН ВЭД 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л решение по заявк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и N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ом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сертификацию   проводить   на  соответствие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м в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Д: ГОСТ, ТУ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ля обязательной сертификации определить схему 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зачесть   результаты   испытаний,   проведенных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аккредитованной испытательной лабораторие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ытательной лаборатории и N ее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зачесть  отбор  образцов  для проведения испытаний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в соответствии с представленным актом 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отбора и его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заявитель представляет в орган по сертифик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ную анкету-вопросни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3. Заключ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ведение сертификационных работ между О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его дата и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й руководителями обеи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договоре  отражены  стоимость  работ  и  порядок  расч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сдачи  и  приемки  работ,  ответственность сторон, пр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срок действия договора, реквизиты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договоре  приводится  перечень  работ,  которые  о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.   Срок   договора  устанавливается:  начало  -  с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я   образцов,  но  не  ранее  оплаты  договорных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  -   дата   выдачи   сертификата  (решения  о  не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), но не более трех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4. Отбор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одукции и ее краткая характерист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й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отобра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, когда, где и кем производ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бор 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 был  промаркирован и  вместе с  актом 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 от  _______  был  передан на сертификационные испыт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ую лаборатор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аттест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5. Анализ результатов сертификацион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тельная лаборатория провела испытания и выдала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сертификационных  испытаний  от "_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 Так как  ИЛ  аккредитована  на техническую компетент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сть,  присутствие на испытаниях представителя ОС был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 был определ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ь пожарной опасност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л анализ представленного протокола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6. Анализ состоян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производ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одукции и ее краткая характерист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ых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Д: ГОСТ, ТУ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ОКП ________________________, код ТН ВЭД 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ась  с  "__"  _________ 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участие в работ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проверки условий производства сертифицируемой продукции составлено заключение от "__" _____ 20__ г. N ___, в котором отражены следующие вопросы (например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уктуре предприятия имеется ОТ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обеспечение качества выпускаемой продукции определена в приказе от "__" _____ 20__ г. N ___ и в должностной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управления предприятием: директор - зам. директора - технический директор - мастер - бригадир - лаборант - операт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ведения конструкторской и технологической документации имеется, технологическая карта процесса представ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укция маркируется, ведется журнал учета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контроля процессов имеется, планово-предупредительный ремонт технологического оборудования проводи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контроля испытаний и процедур оценки соответствия конечной продукции требованиям нормативных документов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тор брака имеется, журнал регистрации брака отсутству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учета рекламаций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редприятии _________________ имеются условия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беспечения  стабильного  уровня характеристик и показ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ых   при   сертификационных  испытаниях  продук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Д: ГОСТ, ТУ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альнейшего повышения эффективности работы по обеспечению стабильного уровня характеристик и показателей сертифицируемой продукции и ее соответствия требованиям нормативных документов комиссией рекоменд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7. Принятие решения о выдаче сертифик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в результаты сертификационных испытаний, акт отбора образцов, акт результатов оценки производства, подготовил решение о выдаче сертификата от "__" _______ 20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8. Закрыт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ил акт сдачи-приемки работ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9. Заключение договора на инспекционный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участие в заключении между О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на проведение инспекционного контроля от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0. Оформление сертификата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ил сертификат пожарной безопасности N ___ от "__" ______ 20__ г. и зарегистрировал его в журнале сертифицированной продукции в СС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формировал дело N _____ и составил на него опись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 в 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" ___________ 20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РУКОВОДИТЕЛЯ СТАЖ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иваемая сфера деятельност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кандидату в эксперты   </w:t>
              <w:br/>
              <w:t xml:space="preserve">(удовлетворительно,       </w:t>
              <w:br/>
              <w:t xml:space="preserve">неудовлетворительн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 по практическому       </w:t>
              <w:br/>
              <w:t xml:space="preserve">применению знаний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личных качеств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оценка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ажир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в области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ертификат эксперта N ССПБ.RU.ЭЭ.ХХХ,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" ___________ 20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1</Words>
  <Characters>11242</Characters>
  <CharactersWithSpaces>9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51:00Z</dcterms:modified>
  <cp:revision>2</cp:revision>
  <dc:subject>Отчет</dc:subject>
  <dc:title>Отчет о прохождении стажировки кандидатом в эксперты системы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