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технадзора от 24.08.2010 N 794, в котором приведена данная форма, вступает в силу с 1 января 2011 года и применяется к бюджетным учреждениям, в отношении которых Ростехнадзором с учетом положений частей 15 и 16 статьи 33 Федерального закона от 08.05.2010 N 83-ФЗ принято решение о предоставлении субсидии на финансовое обеспечение государственного зад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роченной креди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 превы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го влечет растор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 с руко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ициативе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Трудовым кодек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вгуста 2010 г. N 7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 просроченной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учре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  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и полномочия учредителя     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 Раздел. Величина просроченной кред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Виды просроченной     │    Сумма    │    Сумма    │  Пред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кредиторской задолженности │просроченной │просроченной │ допустим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задолженности│задолженности│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на предыдущую│ на отчетную │просроч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отчетную дату│    дату     │кредитор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</w:t>
      </w:r>
      <w:r>
        <w:rPr/>
        <w:t>(руб.)    │   (руб.)    │задолж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оплате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и прочим выплатам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у, в т.ч.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оплате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  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выплате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обий, алиментов и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енсационных выпла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иным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ам персоналу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налоговым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ежам и иным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ным платежам в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 и внебюджетные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ы, в т.ч.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уплате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а на доходы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зических лиц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уплате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а на прибыль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уплате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а на добавленную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уплате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чих платежей в бюджеты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х уровней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ным платежам в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нсионный фонд России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платежам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фонды обязательного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го страхования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платежам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фонды социального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ания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в таблице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│Просроченная кредиторская  │             │             │ 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уплате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чих платежей во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бюджетные фонды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Просроченная кредиторская  │             │             │    ИТ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всем      │             │             │ II Разде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ющимся обязательствам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 Раздел. Величина стоимости активов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исключением стоимости особо цен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1621"/>
        <w:gridCol w:w="134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активов бюджетного учрежден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активов на </w:t>
              <w:br/>
              <w:t xml:space="preserve">предыдущую </w:t>
              <w:br/>
              <w:t xml:space="preserve">отчетную  </w:t>
              <w:br/>
              <w:t xml:space="preserve">дату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активов </w:t>
              <w:br/>
              <w:t xml:space="preserve">на    </w:t>
              <w:br/>
              <w:t xml:space="preserve">отчетную </w:t>
              <w:br/>
              <w:t xml:space="preserve">дату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, в том числе остатки денежных</w:t>
              <w:br/>
              <w:t xml:space="preserve">средств на счетах и в кассе Учреждения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аткосрочная текущая дебиторская задолженность</w:t>
              <w:br/>
              <w:t xml:space="preserve">(не более 12 месяцев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вижимого имущества, не относящегося </w:t>
              <w:br/>
              <w:t xml:space="preserve">к категории особо ценного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материалов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активы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_________ (Ф.И.О.)        Главный бухгалтер 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5</Words>
  <Characters>8264</Characters>
  <CharactersWithSpaces>7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51:00Z</dcterms:modified>
  <cp:revision>2</cp:revision>
  <dc:subject>Отчет</dc:subject>
  <dc:title>Отчет о просроченной кредиторской задолженности федерального бюджетного учреждения, находящегося в ведении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