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А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 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----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деловых переговоров с представителями ООО "С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х 6 - 7 октября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и перего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Д":              ООО "С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А.С.           Иващенко С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ликов В.А.          Кравцов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рсанова Н.С.        Михальцова Г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перего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ение совместного производства и реализации со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встре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00 ч - 12.00 ч. Пере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00 ч - 13.00 ч. Об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00 ч - 17.30 ч. Экскурсия по предприятию, ознакомление участников переговоров с процессом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00 ч - 14.00 ч. Пере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00 ч - 16.00 ч. Обед и заключительный прием по поводу состоявшихс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Семенихин В.В.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деловой встреч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