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ноября 2009 г. N 77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I ЭТАПА АУДИОЛОГИЧЕСКОГО СКРИНИН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 (муниципального образ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 месяц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0"/>
        <w:gridCol w:w="1215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оворожденных, родившихся живыми в роддоме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новорожденных, обследованных в роддоме при проведении</w:t>
              <w:br/>
              <w:t xml:space="preserve">I этапа аудиологического скрининга прибором регистрации    </w:t>
              <w:br/>
              <w:t xml:space="preserve">вызванной отоакустической эмиссии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число новорожденных, выявленных с нарушением слух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етей первого года жизни, обследованных в детской    </w:t>
              <w:br/>
              <w:t xml:space="preserve">поликлинике при проведении I этапа аудиологического        </w:t>
              <w:br/>
              <w:t xml:space="preserve">скрининга прибором регистрации вызванной отоакустической   </w:t>
              <w:br/>
              <w:t xml:space="preserve">эмиссии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число обследованных новорожденных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етей первого года жизни, выявленных с нарушением    </w:t>
              <w:br/>
              <w:t xml:space="preserve">слуха в детской поликлинике при проведении I этапа         </w:t>
              <w:br/>
              <w:t xml:space="preserve">аудиологического скрининга прибором регистрации вызванной  </w:t>
              <w:br/>
              <w:t xml:space="preserve">отоакустической эмиссии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число новорожденных, выявленных с нарушением слух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управления здравоохра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___________________________________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исполн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отчета "___" 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6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Министерство здравоохранения Московской области</dc:creator>
  <dc:description/>
  <dc:language>en-US</dc:language>
  <cp:lastModifiedBy/>
  <dcterms:modified xsi:type="dcterms:W3CDTF">2011-10-30T10:51:00Z</dcterms:modified>
  <cp:revision>2</cp:revision>
  <dc:subject>Отчет</dc:subject>
  <dc:title>Отчет о проведении I этапа аудиологического скрининга в родовспомогательных учреждениях и детских поликлиника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