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ии контрольно-заключительной поездки с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назначение на должность маши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исываются КЗП по всем участкам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,  от  станции ____________________ до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 (вес ________ т, длина __________ вагонов), локом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ВПС) 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е в __ час. __ мин. Прибытие в __ час. __ ми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,  от  станции ____________________ до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 (вес ________ т, длина __________ вагонов), локом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ВПС) 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е в __ час. __ мин. Прибытие в __ час. __ ми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,  от  станции ____________________ до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 (вес ________ т, длина __________ вагонов), локом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ВПС) 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е в __ час. __ мин. Прибытие в __ час. __ ми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,  от  станции ____________________ до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 (вес ________ т, длина __________ вагонов), локом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ВПС) 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е в __ час. __ мин. Прибытие в __ час. __ ми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отчета о проведенной КЗ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,  от  станции ____________________ до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 (вес ________ т, длина __________ вагонов), локом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ВПС) 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е в __ час. __ мин. Прибытие в __ час. __ ми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,  от  станции ____________________ до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 (вес ________ т, длина __________ вагонов), локом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ВПС) 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е в __ час. __ мин. Прибытие в __ час. __ ми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,  от  станции ____________________ до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 (вес ________ т, длина __________ вагонов), локом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ВПС) 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е в __ час. __ мин. Прибытие в __ час. __ ми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,  от  станции ____________________ до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 (вес ________ т, длина __________ вагонов), локом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ВПС) 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е в __ час. __ мин. Прибытие в __ час. __ ми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-инструктор локомотивных бригад __________ 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ер машиниста локомотива (МВПС) __________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0</Characters>
  <CharactersWithSpaces>4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ОАО «Российские железные дороги»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контрольно-заключительной поездки с кандидатом на назначение на должность машин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