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8 г.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КОНТРОЛЬ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5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"__" _____ 200_ г.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: _______________________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квартально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619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контрол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, метод</w:t>
              <w:br/>
              <w:t xml:space="preserve">и вид    </w:t>
              <w:br/>
              <w:t>контрольного</w:t>
              <w:br/>
              <w:t xml:space="preserve">мероприят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енный</w:t>
              <w:br/>
              <w:t xml:space="preserve">пери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выполнение  </w:t>
              <w:br/>
              <w:t xml:space="preserve">контрольного </w:t>
              <w:br/>
              <w:t xml:space="preserve">мероприят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  <w:br/>
              <w:t xml:space="preserve">исполнитель   </w:t>
              <w:br/>
              <w:t xml:space="preserve">(должность,   </w:t>
              <w:br/>
              <w:t xml:space="preserve">фамилия, и.о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 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Федеральное казначейство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контрольных мероприятий подразделениями внутреннего контроля территориальных органов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