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тчета о проведении официального прие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Генеральный директор ООО "Форма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Марсов (А.П. Марс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7 дека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Отче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 проведении официального приема представител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О "Каркас" (г. Новосибирск) 2 - 3 декабря 2009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 приказом генерального директора от 20.11.2009 N 42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с 2 по 3 декабря 2009 г. проведены официальный прием и  перегово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едставителями  ЗАО "Каркас" (г.  Новосибирск), являющегося постоя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ом компании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 проведения  переговоров - помещение  ООО  "Формат"  и рестор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иницы "Ленинградская" (г. Москва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ли официального приема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знакомление  представителей  ЗАО  "Каркас"  с  новой  модифик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ков, производимых ООО "Формат"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емонстрация станков  новой  и предыдущей модификаций, сравнение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характеристик, описание преимуществ новой модификации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дение   переговоров   по   условиям  поставки  станков  (люб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ификации) и при необходимости заключение соответствующего договора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ник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   стороны   ЗАО  "Каркас"   (четыре   человека):   Ланской Ф.Р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, Митюкова Р.А., директор по развитию, Ратников Л.Д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инженер, и Лавренев С.Г., главный технолог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 стороны ООО "Формат" (четыре человека): Марсов А.П., генера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,   Колпакова И.М.,   коммерческий   директор,   Литовченко С.А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менеджер по сбыту,  и  Сатиков И.О.,  начальник  отдела  контро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но   утвержденной   программе   в  рамках  официального  прие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ы следующие мероприяти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2 декабря 2009 г.  -   презентация   станков   новой   модифик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мых    ООО  "Формат",    описание   преимуществ   по   сравн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предыдущими  моделями.   Демонстрация   станков  новой  и  предыду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ификаций,    сравнение    их    технических    характеристик.   Осмо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  линий   и   складских  помещений.  Ответы  на  вопрос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неров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3  декабря  2009  г. - переговоры о приобретении ЗАО "Каркас"  тр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ков новой модификации.  Обсуждение  сроков  изготовления  и  отпра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ков   в   адрес  ЗАО  "Каркас",  стоимости  станков,  порядка  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доставки  заказчику,  условий  гарантийного  обслуживания.  Подпис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на поставку трех станков новой модификац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амках  досуговых  мероприятий  2 декабря  2009 г.   для  партне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овано посещение спектакля в театре "Современник"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ультаты официального приема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дставителями   ЗАО  "Каркас"  проявлена   заинтересованность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и станков новой модификаци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одписан договор на поставку трех станков новой модификаци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осле испытания  станков  новой  модификации  в работе и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ительного   заключения   от  технических  специалистов  ЗАО "Карка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неры  готовы  частично  обновить свое производственное оборудовани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сти еще не менее 20 станков новой модификации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Установлены    партнерские    отношения    между   представител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О "Каркас" и ООО "Формат"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ая сумма расходов  на  проведение  официального  приема  состави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518 (Девятнадцать тысяч пятьсот восемнадцать) руб.,   включая   НДС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асходы на транспортное обслуживание - 2950 руб.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асходы на буфетное обслуживание во время переговоров - 2200 руб.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плата   официального  обеда  в  ресторане  (на  восемь  персон)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968 руб.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обретение четырех  билетов  на  спектакль в театре "Современник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лько для гостей) - 4800 руб.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оимость сувенирной продукции, врученной партнерам, - 600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й директор               Колпакова              И.М. Колпа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0</Characters>
  <CharactersWithSpaces>5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Черевадская О.Е.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официального приема представителей друго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