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 по при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проведении приема иностр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, должность лица, ведущего бесе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мени российско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 и должность иностранного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встречи разрешил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реча состоялас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проведения встреч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встречи: с ____ часов до 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стрече присутствов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оссийской сторон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участников при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рубежной сторон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и и имена участников встре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еда велась на ____________________________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записи бесе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писи беседы отражаю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ущество бес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акты передачи или получения служебной или технической документации (памятные записки, письма, чертежи, нормали, технические паспорта, стандарты, формуляры, схемы, эскиз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получения или вручения памятных подарков или сувен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сли беседа записана на 2 и более листах, указывается в конце записи беседы фамилия, имя, отчество и должность лица, записавшего беседу, проставляется его подпись и виза лица, проводившего беседу, а на оборотной стороне последнего листа записи беседы делается поэкземплярная раз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и лиц, участвовавших в бесе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запис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беседы составлена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приема иностранных граждан должностным лицом россий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