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ема иностранных делег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 и отдельных иностранных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Федеральной службы по надзор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защиты 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по городу Москве (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 по городу Моск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ПРИЕМА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лица, ведущего беседу от имени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потребнадзора по городу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 и должность иностранн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встречи разрешил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а состоялас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проведения встреч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встречи: с __________ часов до _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стрече присутствовали с российской сторон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участников при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рубежной сторон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и и имена участников встре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а велась на ___________________________________________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записи бесе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ажаются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ущество бесе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факты  передачи  или  получения  служебной  ил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(памятные  записки,  письма, техпаспорта,  стандар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ы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факты получения и вручения памятных подарков, сувени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лиц, проводивших бесе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у запис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оротной  стороне  последнего  листа делается  поэкземпля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беседы составлена на ________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приема иностранных граждан в управлении Федеральной службы по надзору в сфере защиты прав потребителей и благополучия человека по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