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2-МУ-СЭ, утвержденная Приказом ФСКН РФ от 16.01.2008 N 12, вводится в действие начиная с отчета за январь-декаб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8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ОТЧЕТНОСТЬ ОРГАНОВ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БОРОТОМ НАРКОТИЧЕСКИХ СРЕДСТВ 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ставляют:            │    Сроки     │ ФОРМА N 12-МУ-СЭ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ставления:│ 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сана-  │10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но-курортное учреждение ФСКН Рос-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"Клинический санаторий           │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Прогресс";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сан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но-курортное учреждение ФСКН Рос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"Санаторий-профилакторий "Прибой"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УФСКН России по Краснодарскому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ю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сан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но-курортное учреждение ФСКН Рос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"Санаторий "Подмосковье";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сан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но-курортное учреждение ФСКН Рос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"Санаторий-профилакторий "Косм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вт"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ФСКН России по Московской област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сан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но-курортное учреждение ФСКН Рос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"Санаторий-профилакторий "Нерин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"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ФСКН России по Калининградской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ударственное образовательное уч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дение дополнительного профессио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ьного образования (повышения ква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фикации) специалистов "Северо-З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дный институт повышения квалифика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ФСКН России"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ФСКН России по г. Санкт-Петербургу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Ленинградской области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ударственное образовательное уч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дение дополнительного профессио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ьного образования (повышения ква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фикации) специалистов "Дальневос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ный институт повышения квалифика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ФСКН России"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УФСКН России по Хабаровскому краю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ФСКН России;│15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лечеб-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профилактическое учреждение ФСКН  │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"Центральная поликлиника"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дицинское управление 10 Департа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та ФСКН России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оответствии с Инструкцией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, организации ФСКН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проведении профилактических приви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6 │   │ 0 │ 1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619"/>
        <w:gridCol w:w="2566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троки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ривитых лиц</w:t>
              <w:br/>
              <w:t xml:space="preserve">(человек)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коклюша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коклюша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дифтерии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дифтерии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столбняка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столбняка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полиомиелита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полиомиелита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кори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кори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эпидемического паротит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акцинация против эпидемического        </w:t>
              <w:br/>
              <w:t xml:space="preserve">паротита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ция против краснухи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краснухи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ивки против брюшного тифа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ивки против туберкулеза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вирусного гепатита В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ивки против вирусного гепатита 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туляремии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туляремии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бруцеллеза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бруцеллеза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сибирской язвы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сибирской язвы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ивки против чумы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ивки против желтой лихорадки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ивки против гриппа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клещевого энцефалит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клещевого энцефали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ивки против лептоспироза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ивки против менингококковой инфекци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бешенства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против бешенства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ивки против лихорадки Ку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    Начальник территори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организации ФСКН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_    спец. звание (звание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    Ф.И.О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  "_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519</Characters>
  <CharactersWithSpaces>5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ведении профилактических прививок. Форма № 12-МУ-С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