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_" 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ИИ ПРОВЕРКИ КАЧЕСТВ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проведения _________________________________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Департамента образования города Москвы от "_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проверк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ть в соответствии с распоряжением о проверке и планом-зад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веренные в ходе проверки организаци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оки проведения ______________________ проверк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веренный период деятельност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ходе проведения __________________________ проверки были про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оприятия по контролю качества обра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о  результатам  проведения  проверки  установлено следующее (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выявлены следующие нарушения (недостатки в деятель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завершении  проверки  был  составлен  акт  в двух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которого  был  вручен  руководителю  проверяемой организации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  основании  проведенной проверки комиссия (проверяющий) пришл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выводам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едложения комиссии (проверяющ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проверки комиссия (проверяющий) предлаг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писок приложений к отчет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отчета "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(проверяющий)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еречень   проверяемых   организаций  может  быть  представл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Департамент образования г. Москвы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ии проверки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