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АС РФ от 20.11.2009 N 771, вступили в силу с 20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бор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периодическ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ьного аппарата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АС РФ от 20.11.2009 N 7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угодовая, годов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наименование территориального органа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труктурного подразделения ФАС России и период отче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рове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1"/>
        <w:gridCol w:w="945"/>
        <w:gridCol w:w="675"/>
        <w:gridCol w:w="809"/>
        <w:gridCol w:w="811"/>
        <w:gridCol w:w="945"/>
        <w:gridCol w:w="945"/>
        <w:gridCol w:w="674"/>
        <w:gridCol w:w="945"/>
        <w:gridCol w:w="1350"/>
        <w:gridCol w:w="1081"/>
        <w:gridCol w:w="1079"/>
        <w:gridCol w:w="1215"/>
        <w:gridCol w:w="1216"/>
        <w:gridCol w:w="674"/>
        <w:gridCol w:w="811"/>
        <w:gridCol w:w="675"/>
        <w:gridCol w:w="809"/>
        <w:gridCol w:w="806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ФЗ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прове- </w:t>
              <w:br/>
              <w:t xml:space="preserve">дено   </w:t>
              <w:br/>
              <w:t xml:space="preserve">прове- </w:t>
              <w:br/>
              <w:t xml:space="preserve">рок по </w:t>
              <w:br/>
              <w:t xml:space="preserve">соблю- </w:t>
              <w:br/>
              <w:t xml:space="preserve">дению  </w:t>
              <w:br/>
              <w:t>законо-</w:t>
              <w:br/>
              <w:t>датель-</w:t>
              <w:br/>
              <w:t xml:space="preserve">ства   </w:t>
            </w:r>
          </w:p>
        </w:tc>
        <w:tc>
          <w:tcPr>
            <w:tcW w:w="6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ыездных проверок          </w:t>
            </w:r>
          </w:p>
        </w:tc>
        <w:tc>
          <w:tcPr>
            <w:tcW w:w="47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верке            </w:t>
            </w:r>
          </w:p>
        </w:tc>
        <w:tc>
          <w:tcPr>
            <w:tcW w:w="4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ок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2 = 3 </w:t>
              <w:br/>
              <w:t xml:space="preserve">+ 4 + </w:t>
              <w:br/>
              <w:t xml:space="preserve">5 + 6 </w:t>
              <w:br/>
              <w:t>2 = 10</w:t>
              <w:br/>
              <w:t>+ 11 +</w:t>
              <w:br/>
              <w:t xml:space="preserve">12 + </w:t>
              <w:br/>
              <w:t xml:space="preserve">13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 xml:space="preserve">но- </w:t>
              <w:br/>
              <w:t xml:space="preserve">вых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стно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плановых   </w:t>
            </w:r>
          </w:p>
        </w:tc>
        <w:tc>
          <w:tcPr>
            <w:tcW w:w="472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  <w:br/>
              <w:t xml:space="preserve">наруше- </w:t>
              <w:br/>
              <w:t xml:space="preserve">ний в   </w:t>
              <w:br/>
              <w:t xml:space="preserve">резуль- </w:t>
              <w:br/>
              <w:t xml:space="preserve">тате    </w:t>
              <w:br/>
              <w:t xml:space="preserve">всех    </w:t>
              <w:br/>
              <w:t xml:space="preserve">прове-  </w:t>
              <w:br/>
              <w:t xml:space="preserve">денных  </w:t>
              <w:br/>
              <w:t>проверок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буж-</w:t>
              <w:br/>
              <w:t>дено</w:t>
              <w:br/>
              <w:t xml:space="preserve">дел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-</w:t>
              <w:br/>
              <w:t xml:space="preserve">но   </w:t>
              <w:br/>
              <w:t>пред-</w:t>
              <w:br/>
              <w:t>писа-</w:t>
              <w:br/>
              <w:t xml:space="preserve">ний  </w:t>
            </w:r>
          </w:p>
        </w:tc>
        <w:tc>
          <w:tcPr>
            <w:tcW w:w="22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 </w:t>
              <w:br/>
              <w:t>административной</w:t>
              <w:br/>
              <w:t>ответ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р-</w:t>
              <w:br/>
              <w:t>гана-</w:t>
              <w:br/>
              <w:t xml:space="preserve">ми   </w:t>
              <w:br/>
              <w:t>внут-</w:t>
              <w:br/>
              <w:t xml:space="preserve">рен- </w:t>
              <w:br/>
              <w:t xml:space="preserve">них  </w:t>
              <w:br/>
              <w:t xml:space="preserve">дел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р-</w:t>
              <w:br/>
              <w:t>гана-</w:t>
              <w:br/>
              <w:t xml:space="preserve">ми   </w:t>
              <w:br/>
              <w:t xml:space="preserve">про- </w:t>
              <w:br/>
              <w:t>кура-</w:t>
              <w:br/>
              <w:t xml:space="preserve">туры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дру-</w:t>
              <w:br/>
              <w:t xml:space="preserve">гими  </w:t>
              <w:br/>
              <w:t xml:space="preserve">орга- </w:t>
              <w:br/>
              <w:t xml:space="preserve">нами  </w:t>
              <w:br/>
              <w:t>испол-</w:t>
              <w:br/>
              <w:t xml:space="preserve">ни-   </w:t>
              <w:br/>
              <w:t xml:space="preserve">тель- </w:t>
              <w:br/>
              <w:t xml:space="preserve">ной   </w:t>
              <w:br/>
              <w:t>власт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а-</w:t>
              <w:br/>
              <w:t>териа-</w:t>
              <w:br/>
              <w:t xml:space="preserve">лам   </w:t>
              <w:br/>
              <w:t>право-</w:t>
              <w:br/>
              <w:t xml:space="preserve">охра- </w:t>
              <w:br/>
              <w:t xml:space="preserve">ни-   </w:t>
              <w:br/>
              <w:t xml:space="preserve">тель- </w:t>
              <w:br/>
              <w:t xml:space="preserve">ных   </w:t>
              <w:br/>
              <w:t xml:space="preserve">орга- </w:t>
              <w:br/>
              <w:t xml:space="preserve">нов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ос-</w:t>
              <w:br/>
              <w:t xml:space="preserve">ту- </w:t>
              <w:br/>
              <w:t>пив-</w:t>
              <w:br/>
              <w:t xml:space="preserve">шим </w:t>
              <w:br/>
              <w:t xml:space="preserve">жа- </w:t>
              <w:br/>
              <w:t xml:space="preserve">ло- </w:t>
              <w:br/>
              <w:t xml:space="preserve">бам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ис-</w:t>
              <w:br/>
              <w:t>полне-</w:t>
              <w:br/>
              <w:t xml:space="preserve">нию   </w:t>
              <w:br/>
              <w:t xml:space="preserve">ранее </w:t>
              <w:br/>
              <w:t>выдан-</w:t>
              <w:br/>
              <w:t xml:space="preserve">ных   </w:t>
              <w:br/>
              <w:t xml:space="preserve">пред- </w:t>
              <w:br/>
              <w:t xml:space="preserve">писа- </w:t>
              <w:br/>
              <w:t xml:space="preserve">ний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власти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яйст-</w:t>
              <w:br/>
              <w:t xml:space="preserve">вующих  </w:t>
              <w:br/>
              <w:t xml:space="preserve">субъек- </w:t>
              <w:br/>
              <w:t xml:space="preserve">тов и   </w:t>
              <w:br/>
              <w:t xml:space="preserve">индиви- </w:t>
              <w:br/>
              <w:t>дуальных</w:t>
              <w:br/>
              <w:t>предпри-</w:t>
              <w:br/>
              <w:t xml:space="preserve">нимате- </w:t>
              <w:br/>
              <w:t xml:space="preserve">лей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- </w:t>
              <w:br/>
              <w:t xml:space="preserve">риальных </w:t>
              <w:br/>
              <w:t xml:space="preserve">органов  </w:t>
              <w:br/>
              <w:t>федераль-</w:t>
              <w:br/>
              <w:t>ных орга-</w:t>
              <w:br/>
              <w:t>нов влас-</w:t>
              <w:br/>
              <w:t xml:space="preserve">ти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ов</w:t>
              <w:br/>
              <w:t xml:space="preserve">власти </w:t>
              <w:br/>
              <w:t>субъек-</w:t>
              <w:br/>
              <w:t xml:space="preserve">та РФ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ов</w:t>
              <w:br/>
              <w:t>местно-</w:t>
              <w:br/>
              <w:t xml:space="preserve">го са- </w:t>
              <w:br/>
              <w:t xml:space="preserve">моуп-  </w:t>
              <w:br/>
              <w:t xml:space="preserve">равле- </w:t>
              <w:br/>
              <w:t xml:space="preserve">ния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-</w:t>
              <w:br/>
              <w:t xml:space="preserve">ди- </w:t>
              <w:br/>
              <w:t>чес-</w:t>
              <w:br/>
              <w:t xml:space="preserve">ких </w:t>
              <w:br/>
              <w:t xml:space="preserve">ли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-</w:t>
              <w:br/>
              <w:t xml:space="preserve">ных  </w:t>
              <w:br/>
              <w:t xml:space="preserve">лиц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35-ФЗ </w:t>
              <w:br/>
              <w:t xml:space="preserve">в том    </w:t>
              <w:br/>
              <w:t xml:space="preserve">числе: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 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тья 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тья 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тья 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тья 1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тья 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  </w:t>
              <w:br/>
              <w:t xml:space="preserve">17.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</w:t>
              <w:br/>
              <w:t xml:space="preserve">стать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38-ФЗ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94-ФЗ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147-Ф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35-ФЗ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57-ФЗ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Тел. для справок ФАС России: (495) 254-08-0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4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Федеральная антимонопольная служба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ведении проверок. Форма № 10 (полугодов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