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8 г. N 4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ляет  орган 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убъекта Российской Федерации,  реализ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лномочия в области охраны 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ъектов   животного    мира,    от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   объектам   охоты, за    счет  субве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ляется   в   Федеральную служб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рок   представления  -  ежеквартально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зднее   15   числа месяца, 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ных мероприятиях в области контроля,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дачи лицензий и разрешений в област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использования объектов животного м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среды их обит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1486"/>
        <w:gridCol w:w="242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 изм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за  </w:t>
              <w:br/>
              <w:t xml:space="preserve">период с начала </w:t>
              <w:br/>
              <w:t xml:space="preserve">отчетного 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о бланков лицензий и          </w:t>
              <w:br/>
              <w:t xml:space="preserve">разрешений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именных разовых лицензий на      </w:t>
              <w:br/>
              <w:t xml:space="preserve">использование объектов животного мира,  </w:t>
              <w:br/>
              <w:t xml:space="preserve">отнесенных к объектам охоты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долгосрочных лицензий на         </w:t>
              <w:br/>
              <w:t xml:space="preserve">пользование животным миром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разрешений на содержание и       </w:t>
              <w:br/>
              <w:t xml:space="preserve">разведение объектов животного мира,     </w:t>
              <w:br/>
              <w:t xml:space="preserve">отнесенных к объектам охоты, в          </w:t>
              <w:br/>
              <w:t xml:space="preserve">полувольных условиях и искусственно     </w:t>
              <w:br/>
              <w:t xml:space="preserve">созданной среде обитания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административных штрафов за    </w:t>
              <w:br/>
              <w:t xml:space="preserve">нарушение правил пользования объектами  </w:t>
              <w:br/>
              <w:t xml:space="preserve">животного мира, отнесенными к объектам  </w:t>
              <w:br/>
              <w:t xml:space="preserve">охоты, и среды их обитания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ыскано административных штрафов за    </w:t>
              <w:br/>
              <w:t xml:space="preserve">нарушение правил пользования объектами  </w:t>
              <w:br/>
              <w:t xml:space="preserve">животного мира, отнесенными к объектам  </w:t>
              <w:br/>
              <w:t xml:space="preserve">охоты, и среды их обитания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ъявлено исков о возмещении вреда,   </w:t>
              <w:br/>
              <w:t xml:space="preserve">причиненного объектам животного мира,   </w:t>
              <w:br/>
              <w:t xml:space="preserve">отнесенным к объектам охоты, и среде их </w:t>
              <w:br/>
              <w:t xml:space="preserve">обитания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ыскано по искам о возмещении вреда,   </w:t>
              <w:br/>
              <w:t xml:space="preserve">причиненного объектам животного мира,   </w:t>
              <w:br/>
              <w:t xml:space="preserve">отнесенным к объектам охоты, и среде их </w:t>
              <w:br/>
              <w:t xml:space="preserve">обитания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работников аппарата         </w:t>
              <w:br/>
              <w:t xml:space="preserve">управления, утвержденная нормативно-    </w:t>
              <w:br/>
              <w:t xml:space="preserve">правовыми актами субъекта Российской    </w:t>
              <w:br/>
              <w:t xml:space="preserve">Федерации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аппарата         </w:t>
              <w:br/>
              <w:t xml:space="preserve">управления - фактическая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государственных  </w:t>
              <w:br/>
              <w:t xml:space="preserve">учреждений, утвержденная нормативно-    </w:t>
              <w:br/>
              <w:t xml:space="preserve">правовыми актами субъекта Российской    </w:t>
              <w:br/>
              <w:t xml:space="preserve">Федерации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государственных  </w:t>
              <w:br/>
              <w:t xml:space="preserve">учреждений - фактическая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исполнитель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8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веденных мероприятиях в области контроля, надзора, выдачи лицензий и разрешений в области охраны и использования объектов животного мира и среды их об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