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7.10.2010 N 46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10 N 4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ется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ок представления -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ных мероприятиях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спользования объектов животного мира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объектам охоты, и среды их об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559"/>
        <w:gridCol w:w="1621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органов государственной власти субъекта   </w:t>
              <w:br/>
              <w:t xml:space="preserve">Российской Федерации, осуществляемые за счет      </w:t>
              <w:br/>
              <w:t xml:space="preserve">субвенций из федерального бюджета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проведенных</w:t>
              <w:br/>
              <w:t>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осуществление сохранения и использования </w:t>
              <w:br/>
              <w:t>охотничьих ресурсов и среды их обитания, за исключением</w:t>
              <w:br/>
              <w:t xml:space="preserve">охотничьих ресурсов, находящихся на особо охраняемых   </w:t>
              <w:br/>
              <w:t xml:space="preserve">природных территориях федерального значения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ие лимитов добычи охотничьих ресурсов и квот </w:t>
              <w:br/>
              <w:t xml:space="preserve">их добычи, за исключением таких лимитов и квот в       </w:t>
              <w:br/>
              <w:t xml:space="preserve">отношении охотничьих ресурсов, находящихся на особо    </w:t>
              <w:br/>
              <w:t xml:space="preserve">охраняемых природных территориях федерального знач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е численности охотничьих ресурсов, за      </w:t>
              <w:br/>
              <w:t xml:space="preserve">исключением охотничьих ресурсов, находящихся на        </w:t>
              <w:br/>
              <w:t xml:space="preserve">особо охраняемых природных территориях федерального    </w:t>
              <w:br/>
              <w:t xml:space="preserve">значения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видов разрешенной охоты и параметров       </w:t>
              <w:br/>
              <w:t xml:space="preserve">осуществления охоты в охотничьих угодьях на территории </w:t>
              <w:br/>
              <w:t xml:space="preserve">субъекта Российской Федерации, за исключением особо    </w:t>
              <w:br/>
              <w:t xml:space="preserve">охраняемых природных территорий федерального знач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государственного охотхозяйственного реестра и  </w:t>
              <w:br/>
              <w:t xml:space="preserve">осуществление государственного мониторинга охотничьих  </w:t>
              <w:br/>
              <w:t xml:space="preserve">ресурсов и среды их обитания на территории субъекта    </w:t>
              <w:br/>
              <w:t xml:space="preserve">Российской Федерации, за исключением охотничьих        </w:t>
              <w:br/>
              <w:t xml:space="preserve">ресурсов, находящихся на особо охраняемых природных    </w:t>
              <w:br/>
              <w:t xml:space="preserve">территориях федерального значения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хотхозяйственных соглашений (в том числе   </w:t>
              <w:br/>
              <w:t xml:space="preserve">организация и проведение аукционов на право заключения </w:t>
              <w:br/>
              <w:t xml:space="preserve">таких соглашений)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4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проведенных мероприятиях в области охраны и использования объектов животного мира, отнесенных к объектам охоты, и среды их об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