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роверке рекоменд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информац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сия, на которую  </w:t>
              <w:br/>
              <w:t xml:space="preserve">претендует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</w:t>
              <w:br/>
              <w:t xml:space="preserve">подразделения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тель (Ф.И.О.)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которую    </w:t>
              <w:br/>
              <w:t xml:space="preserve">занимал кандидат в    </w:t>
              <w:br/>
              <w:t xml:space="preserve">организации на момент </w:t>
              <w:br/>
              <w:t xml:space="preserve">уход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т         </w:t>
              <w:br/>
              <w:t xml:space="preserve">рекомендателя о       </w:t>
              <w:br/>
              <w:t xml:space="preserve">кандидате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тель (Ф.И.О.)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которую    </w:t>
              <w:br/>
              <w:t xml:space="preserve">занимал кандидат в    </w:t>
              <w:br/>
              <w:t xml:space="preserve">организации на момент </w:t>
              <w:br/>
              <w:t xml:space="preserve">уход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т         </w:t>
              <w:br/>
              <w:t xml:space="preserve">рекомендателя о       </w:t>
              <w:br/>
              <w:t xml:space="preserve">кандидате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специалиста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аботе с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Захарова О.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рке рекомендаций кандидата на вакантную должность в структурное подразделени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