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к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┬──────┬──────┬──────┬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0604030  │      │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┼──────┼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1    │  2   │  3   │  4   │   5   │   6    │   7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┼──────┼──────┼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формы до-│орга- │терри-│вида  │минис- │МГО,    │наличия │кон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кумента  │низа- │тории │учреж-│терства│концер- │целевой │ро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по ОКУД  │ции-  │по    │дения │(ведом-│на, ас- │аспиран-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соста-│СОАТО │      │ства)  │социации│туры    │(гр. 1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вителя│      │      │по     │по ОКПО │        │7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доку- │      │      │СООГУ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мента │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по    │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ОКПО  │      │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┴──────┴──────┴──────┴───────┴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           </w:t>
      </w:r>
      <w:r>
        <w:rPr/>
        <w:t>КОД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                                                 Форма N 1-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получателя)                                           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Представляют организации, учреждения, вузы, ведущие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 __________________________  аспирантов, не позднее 5 январ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 Статистическому органу по месту нахожде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ГО, концерн, ассоциация __________________________    учреждения, вуза по указанию статистического органа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учреждение, вуз ______________________    (в составе Российской Федерации), края,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уз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пирантур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ждуведомстве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республиканской; внутриведомствен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нутриреспубликанск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АБОТЕ АСПИРАНТУРЫ И ДОКТОРАН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численность аспирантов, прием и вы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траслям наук и специальност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─┬────────────┬─────────────────────────┬──────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Отрасли│Код   │ Принято в  │   Фактический выпуск    │   Численность   │Из обще-│Кон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наук и │отрас-│аспирантуру │       в 1992 году       │  аспирантов на  │го числа│р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-│ли    │в 1992 году │                         │    01.01.1993   │аспиран-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ьности│наук  │            │                         │                 │тов   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(по   ├─────┬──────┼────────────┬────────────┤                 │(гр. 9 +│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ОКИК) │с от-│без   │с отрывом от│без отрыва  │                 │гр. 10) │1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и спе-│рывом│отрыва│производства│от производ-│                 │- женщин│1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циаль-│от   │от    │            │ства        │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ности │про- │произ-├─────┬──────┼─────┬──────┼──────┬──────────┤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</w:t>
      </w:r>
      <w:r>
        <w:rPr/>
        <w:t>из-  │водст-│всего│в том │всего│в том │с от- │без отрыва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</w:t>
      </w:r>
      <w:r>
        <w:rPr/>
        <w:t>вод- │ва    │     │числе │     │числе │рывом │от произ-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</w:t>
      </w:r>
      <w:r>
        <w:rPr/>
        <w:t>ства │      │     │с за- │     │с за- │от    │водства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│      │     │</w:t>
      </w:r>
      <w:r>
        <w:rPr/>
        <w:t>щитой │     │щитой │произ-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│      │     │</w:t>
      </w:r>
      <w:r>
        <w:rPr/>
        <w:t>дис-  │     │дис-  │водст-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│      │     │</w:t>
      </w:r>
      <w:r>
        <w:rPr/>
        <w:t>серта-│     │серта-│ва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│      │     │</w:t>
      </w:r>
      <w:r>
        <w:rPr/>
        <w:t>ции   │     │ции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Б   │  В   │  1  │  2   │  3  │  4   │  6  │  7   │  9   │    10    │   11   │  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Числен-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ь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пи-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нтов,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ключая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сис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нтов-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аже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, 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аже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- 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по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вате-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й, 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пи-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нтов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евой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пи-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нтуры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сего│000000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├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в том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е: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сис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нтов-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аже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    │000000│     │      │     │  Х   │     │  Х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├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стаже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- 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по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вате-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й    │000000│     │  Х   │     │  Х   │  Х  │  Х   │      │    Х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├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Из об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го 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а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р.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01) по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рас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ям  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ук и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-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ьнос-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ям:   │      │     │      │     │      │     │      │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──┼──────┼─────┼──────┼─────┼──────┼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┴─────┴──────┴─────┴──────┴─────┴──────┴──────┴───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казатели движения аспир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─────┬───────────┬──────────────┬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N   │Численность│ Принято в │   Зачислено  │Численность│ Численность  │Кон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│аспирантов │аспирантуру│в аспирантуру │аспирантов,│ аспирантов,  │р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│    </w:t>
      </w:r>
      <w:r>
        <w:rPr/>
        <w:t>на     │ в 1992 г. │  в порядке   │выбывших до│ проходивших  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01.01.1992 │    из     │восстановления│ окончания │  подготовку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  │</w:t>
      </w:r>
      <w:r>
        <w:rPr/>
        <w:t>окончивших │ или перевода │аспирантуры│    свыше     │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  │</w:t>
      </w:r>
      <w:r>
        <w:rPr/>
        <w:t>вузы в 1992│  из других   │ в 1992 г. │установленного│1 - 6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│           │     </w:t>
      </w:r>
      <w:r>
        <w:rPr/>
        <w:t>г.    │  учреждений  │           │   срока н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│           │           │              │           │  </w:t>
      </w:r>
      <w:r>
        <w:rPr/>
        <w:t>01.01.199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──┼───────────┼──────────────┼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Б   │     1     │     2     │       3      │     4     │       6      │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──┼───────────┼──────────────┼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│  01  │           │           │              │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───────┼───────────┼──────────────┼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    │      │           │           │              │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с     │      │           │           │              │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ывом от  │      │           │           │              │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│  02  │     Х     │           │              │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────┴───────────┴──────────────┴───────────┴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оискатели ученой степени кандидата нау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а кандидатских диссерт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┬───────┬───────────┬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Отрасли наук │  Код  │Численность│   Защищено кандидатских диссертаций на     │Кон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│отрасли│соискателей│     научном совете данного научного        │р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│ </w:t>
      </w:r>
      <w:r>
        <w:rPr/>
        <w:t>наук  │  ученой   │       учреждения (вуза) в 1992 году        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│  </w:t>
      </w:r>
      <w:r>
        <w:rPr/>
        <w:t>(по  │  степени  ├─────┬────────┬─────────────────────────────┤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│ </w:t>
      </w:r>
      <w:r>
        <w:rPr/>
        <w:t>ОКИК) │ кандидата │соис-│лицами, │         в том числе         │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│       │  </w:t>
      </w:r>
      <w:r>
        <w:rPr/>
        <w:t>наук на  │кате-│прошед- │                             │1 - 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</w:t>
      </w:r>
      <w:r>
        <w:rPr/>
        <w:t>01.01.1993 │лями │шими ас-├─────┬─────┬─────┬─────┬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│</w:t>
      </w:r>
      <w:r>
        <w:rPr/>
        <w:t>пирантс-│ до  │  в  │  в  │  в  │  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│</w:t>
      </w:r>
      <w:r>
        <w:rPr/>
        <w:t>кую под-│1988 │1988 │1989 │1990 │1991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│</w:t>
      </w:r>
      <w:r>
        <w:rPr/>
        <w:t>готовку │ г.  │ г.  │ г.  │ г.  │ г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│</w:t>
      </w:r>
      <w:r>
        <w:rPr/>
        <w:t>до 1992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│</w:t>
      </w:r>
      <w:r>
        <w:rPr/>
        <w:t>г. 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┼───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  Б       │   В   │     1     │  2  │   3    │  4  │  5  │  6  │  7  │  8  │  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┼───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│Всего         │000000 │           │     │   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├───────────┼─────┼───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по│       │           │     │   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раслям наук:│       │           │     │   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┼───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┼───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┼───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┴───────┴───────────┴─────┴────────┴─────┴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щая численность докторантов, прием и вы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траслям наук и специальност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┬─────────┬──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Отрасли наук  │Код от-│Принято в│ Фактический  │Числен-   │Кон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и специальности │расли  │1992 году│выпуск в 1992 │ность     │р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наук   │в докто- │     году     │докторан- 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(по    │рантуру  ├─────┬────────┤тов на  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ОКИК) и│         │всего│в том   │01.01.1993│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специ- │         │     │числе с │          │1 - 9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альнос-│         │     │защитой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ти     │         │     │диссер-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│         │     │</w:t>
      </w:r>
      <w:r>
        <w:rPr/>
        <w:t>тации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┼─────────┼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   Б        │   В   │    1    │  3  │   4    │    9     │  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┼─────────┼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│Численность док-│       │         │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рантов        │000000 │         │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├─────────┼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по  │       │         │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раслям наук и │       │         │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стям: │       │         │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┼─────────┼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┼─────────┼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┼─────────┼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──────┴─────────┴─────┴────────┴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8</Words>
  <Characters>16840</Characters>
  <CharactersWithSpaces>1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аспирантуры и докторантуры. Форма № 1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