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од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е и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не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, индек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                    Форма НПФ-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работе филиалов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Сведения о фили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1. Место нахождения филиал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2. Среднесписочная численность работников филиал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3. Наличие у филиала обособленного баланс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4. Наличие у филиала права размещать в  установленно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пенсионного резерв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Имущество, обязательства и догово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│Номер │На начало│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троки│  года   │ 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е резервы, находящиеся на    │ 10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е в филиале (тыс. рублей)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е накопления, находящиеся на │ 11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е в филиале (тыс. рублей)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, выделенное филиалу для     │ 12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его деятельности (тыс.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лей)    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редств пенсионных резервов,    │ 13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ных филиалом (тыс. рублей)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ая стоимость обязательств        │ 14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а по договорам о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сударственном пенсионном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и (тыс. руб.)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действующих договоров о    │ 15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сударственном пенсионном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и, заключенных филиалом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юридическими лицами               │ 151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физическими лицами                │ 152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застрахованных лиц по      │ 16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о негосударственном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ом обеспечении (человек)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частников по договорам    │ 17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пенсионного страхования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ловек)  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именных пенсионных счетов  │ 18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диниц)   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олидарных счетов (единиц) │ 19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частников, получающих     │ 21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сударственную пенсию через филиал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ловек)  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частников, получающих     │ 22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ительную часть трудовой пенсии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з филиал (человек)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от размещения пенсионных        │ 23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ов, находящихся на учете в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е (тыс. рублей)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Движение по филиалу за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я            │Номер │ Зна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строки│пока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е взносы (тыс. руб.)                 │ 31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от: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адчиков - юридических лиц                │ 311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адчиков - физических лиц                 │ 31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от размещения пенсионных резервов,      │ 32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хся на учете в филиале, направленный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енсионные счета (тыс. рублей)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от инвестирования средств пенсионных    │ 33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ий, находящихся на учете в филиале,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ный на пенсионные счета накопительной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трудовой пенсии (тыс. рублей)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е выплаты (тыс. руб.)                │ 34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купные суммы по расторгнутым договорам и    │ 35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наследникам (тыс. руб.)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заключенных филиалом договоров о   │ 36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сударственном пенсионном обеспечении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диниц)   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частников по заключенным договорам│ 37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ловек)  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договоров о негосударственном      │ 38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ом обеспечении, ранее заключенных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ом и прекративших действие за период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диниц)   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выбывших участников по договорам,  │ 39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е заключенным филиалом (человек)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ледствие выполнения обязательств по       │ 391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у 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оргнутых по инициативе вкладчика        │ 29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участника)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вязи со смертью участника                │ 293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ругим причинам (расшифровать)           │ 29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онда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И.О. Фамилия и телефон исполнител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5</Words>
  <Characters>8867</Characters>
  <CharactersWithSpaces>7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льная служба по финансовым рынкам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филиалов негосударственного пенсионного фонда. Форма № НПФ-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