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6 г.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государственной инспекции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надзорно-контро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реализации приоритетного нац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в здравоохра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675"/>
        <w:gridCol w:w="1216"/>
      </w:tblGrid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показа- </w:t>
              <w:br/>
              <w:t>телей за</w:t>
              <w:br/>
              <w:t>отчетный</w:t>
              <w:br/>
              <w:t xml:space="preserve">период  </w:t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ПУ, заключивших договоры по оказанию  </w:t>
              <w:br/>
              <w:t xml:space="preserve">дополнительной медицинской помощи, всего: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ПУ, которым перечислены средства для  </w:t>
              <w:br/>
              <w:t xml:space="preserve">выполнения государственного задания*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ЛПУ, проверенных по вопросам соблюдения</w:t>
              <w:br/>
              <w:t xml:space="preserve">трудового законодательств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выявленных в ходе проверок ЛПУ   </w:t>
              <w:br/>
              <w:t xml:space="preserve">всех видов нарушений трудового законодательства,  </w:t>
              <w:br/>
              <w:t xml:space="preserve">всего: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: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ы труда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го времени и времени отдых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 ЛПУ, перед которыми имеется</w:t>
              <w:br/>
              <w:t xml:space="preserve">задолженность по заработной плате, всего (чел.)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сроченной задолженности по         </w:t>
              <w:br/>
              <w:t xml:space="preserve">заработной плате (тыс. рублей) работникам         </w:t>
              <w:br/>
              <w:t xml:space="preserve">проверенных ЛПУ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работников ЛПУ, которым по       </w:t>
              <w:br/>
              <w:t xml:space="preserve">результатам проведенных проверок была выплачена   </w:t>
              <w:br/>
              <w:t xml:space="preserve">задержанная заработная плата, всего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изведенных по требованию           </w:t>
              <w:br/>
              <w:t>госинспекторов труда выплат задержанной заработной</w:t>
              <w:br/>
              <w:t xml:space="preserve">платы (тыс. рублей) работникам ЛПУ, всего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об устранении выявленных       </w:t>
              <w:br/>
              <w:t xml:space="preserve">нарушений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за нарушение    </w:t>
              <w:br/>
              <w:t xml:space="preserve">трудового законодательства на должностных лиц     </w:t>
              <w:br/>
              <w:t xml:space="preserve">проверенных ЛПУ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женных штрафов за нарушение       </w:t>
              <w:br/>
              <w:t xml:space="preserve">трудового законодательства в проверенных ЛПУ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ым территориального ФОМ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осударственной инспекции труд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государственный инспектор тр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6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по труду и занято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государственной инспекции труда по осуществлению надзорно-контрольной деятельности в рамках реализации приоритетного национального проекта в здравоохра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