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6 г. N 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БОТЕ ГОСУДАРСТВЕННОЙ ИНСПЕКЦИИ ТРУДА ПО ОСУЩЕСТ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НО-КОНТРОЛЬНОЙ ДЕЯТЕЛЬНОСТИ В РАМКАХ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РИТЕТНОГО НАЦИОНАЛЬНОГО ПРОЕКТА В ЗДРАВООХРАН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809"/>
        <w:gridCol w:w="1756"/>
      </w:tblGrid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показателей </w:t>
              <w:br/>
              <w:t xml:space="preserve">за отчетный </w:t>
              <w:br/>
              <w:t xml:space="preserve">период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ПУ, заключивших договоры по оказанию   </w:t>
              <w:br/>
              <w:t xml:space="preserve">дополнительной медицинской помощи, всего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ПУ, которым перечислены средства для   </w:t>
              <w:br/>
              <w:t xml:space="preserve">выполнения государственного задания &lt;*&gt;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ЛПУ, проверенных по вопросам соблюдения </w:t>
              <w:br/>
              <w:t xml:space="preserve">трудового законодательства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выявленных в ходе проверок ЛПУ    </w:t>
              <w:br/>
              <w:t xml:space="preserve">всех видов нарушений трудового законодательства,   </w:t>
              <w:br/>
              <w:t xml:space="preserve">всего    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вопросам: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ы труда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договора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его времени и времени отдыха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ЛПУ, перед которыми имеется </w:t>
              <w:br/>
              <w:t xml:space="preserve">задолженность по заработной плате, всего (чел.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ам участковым (общей практики)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сестрам врачей участковых (общей практики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осроченной задолженности             </w:t>
              <w:br/>
              <w:t xml:space="preserve">по заработной плате (тыс. рублей) работникам       </w:t>
              <w:br/>
              <w:t xml:space="preserve">проверенных ЛПУ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ам участковым (общей практики)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сестрам врачей участковых (общей практики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работников ЛПУ, которым           </w:t>
              <w:br/>
              <w:t xml:space="preserve">по результатам проведенных проверок была выплачена </w:t>
              <w:br/>
              <w:t xml:space="preserve">задержанная заработная плата, всего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ам участковым (общей практики)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сестрам врачей участковых (общей практики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оизведенных по требованию            </w:t>
              <w:br/>
              <w:t xml:space="preserve">госинспекторов труда выплат задержанной заработной </w:t>
              <w:br/>
              <w:t xml:space="preserve">платы (тыс. рублей) работникам ЛПУ, всего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ам участковым (общей практики)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сестрам врачей участковых (общей практики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предписаний об устранении выявленных        </w:t>
              <w:br/>
              <w:t xml:space="preserve">нарушений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административных штрафов за нарушение     </w:t>
              <w:br/>
              <w:t xml:space="preserve">трудового законодательства на должностных лиц      </w:t>
              <w:br/>
              <w:t xml:space="preserve">проверенных ЛПУ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наложенных штрафов за нарушение        </w:t>
              <w:br/>
              <w:t xml:space="preserve">трудового законодательства в проверенных ЛПУ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данным территориального ФОМ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7</Characters>
  <CharactersWithSpaces>2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Государственная инспекция труда в Московской област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Государственной инспекции труда в Московской области по осуществлению надзорно-контрольной деятельности в рамках реализации приоритетного национального проекта в здравоохран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