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1-ГИТ, утвержденная Приказом Роструда от 07.11.2005 N 347, введена в действие с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ноября 2005 г. N 34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1-ГИ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ртальная (годовая)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тся до 20 числа месяц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едующего за отчетным перио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аботе государственной инспекци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_____________________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вартал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676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4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ей </w:t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</w:t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Общие сведения       </w:t>
              <w:br/>
              <w:t xml:space="preserve">по субъекту Российской Федерации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численность населения (тыс.   </w:t>
              <w:br/>
              <w:t xml:space="preserve">чел.)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численность населения трудо-  </w:t>
              <w:br/>
              <w:t xml:space="preserve">способного возраста (тыс. чел.)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зарегистрированных </w:t>
              <w:br/>
              <w:t xml:space="preserve">хозяйствующих субъектов (тыс.),     </w:t>
              <w:br/>
              <w:t xml:space="preserve">всего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, занимающихся индивидуальной    </w:t>
              <w:br/>
              <w:t xml:space="preserve">предпринимательской деятельностью   </w:t>
              <w:br/>
              <w:t xml:space="preserve">(тыс.)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численность занятых работников</w:t>
              <w:br/>
              <w:t xml:space="preserve">(тыс. чел.)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Сведения о проверках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о проверок, всего: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 проверок       </w:t>
              <w:br/>
              <w:t xml:space="preserve">(стр. 6) проведено: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ми инспекторами труда </w:t>
              <w:br/>
              <w:t xml:space="preserve">(по правовым вопросам)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ми инспекторами труда </w:t>
              <w:br/>
              <w:t xml:space="preserve">(по охране труда)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общего количества проверок       </w:t>
              <w:br/>
              <w:t xml:space="preserve">(стр. 6) проведено: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сных (по основным вопросам   </w:t>
              <w:br/>
              <w:t xml:space="preserve">трудового законодательства)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атических (по отдельным вопросам </w:t>
              <w:br/>
              <w:t xml:space="preserve">трудового законодательства)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х (связанных с расследованием </w:t>
              <w:br/>
              <w:t xml:space="preserve">несчастных случаев, рассмотрением   </w:t>
              <w:br/>
              <w:t xml:space="preserve">жалоб и других обращений граждан,   </w:t>
              <w:br/>
              <w:t>контролем ранее выданных предписаний</w:t>
              <w:br/>
              <w:t xml:space="preserve">и др.)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 проверок       </w:t>
              <w:br/>
              <w:t xml:space="preserve">(стр. 6) проведено в организациях: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ормам собственности: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ой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ниципальной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х форм собственности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 проверок       </w:t>
              <w:br/>
              <w:t xml:space="preserve">(стр. 6) проведено в организациях: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видам экономической деятельности: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е и лесное хозяйство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боловство и рыбоводство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быча полезных ископаемых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батывающие производства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 и связь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и распределение элект- </w:t>
              <w:br/>
              <w:t xml:space="preserve">роэнергии, газа и воды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овая и розничная торговля; ремонт</w:t>
              <w:br/>
              <w:t xml:space="preserve">автотранспортных средств, бытовых   </w:t>
              <w:br/>
              <w:t xml:space="preserve">изделий и предметов личного пользо- </w:t>
              <w:br/>
              <w:t xml:space="preserve">вания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иницы и рестораны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ая деятельность и страхова- </w:t>
              <w:br/>
              <w:t xml:space="preserve">ние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равоохранение и предоставление    </w:t>
              <w:br/>
              <w:t xml:space="preserve">услуг социального характера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недвижимым имуществом,   </w:t>
              <w:br/>
              <w:t xml:space="preserve">аренда и предоставление услуг       </w:t>
              <w:br/>
              <w:t xml:space="preserve">организациям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коммунальных, соци-  </w:t>
              <w:br/>
              <w:t>альных (организация отдыха и развле-</w:t>
              <w:br/>
              <w:t xml:space="preserve">чений) и персональных (бытовых)     </w:t>
              <w:br/>
              <w:t xml:space="preserve">услуг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ое управление и обеспе-</w:t>
              <w:br/>
              <w:t xml:space="preserve">чение безопасности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иды экономической деятель-  </w:t>
              <w:br/>
              <w:t xml:space="preserve">ности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общего количества проверок       </w:t>
              <w:br/>
              <w:t xml:space="preserve">проведено совместно с: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уратурой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ами технологического надзор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санитарно-эпидемиологичес- </w:t>
              <w:br/>
              <w:t xml:space="preserve">кого надзора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арным надзором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ами по труду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налогового и финансового   </w:t>
              <w:br/>
              <w:t xml:space="preserve">надзора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службы занятости населен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союзами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ми органами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 тематических и </w:t>
              <w:br/>
              <w:t xml:space="preserve">целевых проверок (строки 10 - 11)   </w:t>
              <w:br/>
              <w:t xml:space="preserve">проведено по вопросам: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лективных договоров и соглашений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договора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его времени и времени отдых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ы и нормирования труда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нтий и компенсаций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циплины труда и трудового        </w:t>
              <w:br/>
              <w:t xml:space="preserve">распорядка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ьной ответственности сторон </w:t>
              <w:br/>
              <w:t xml:space="preserve">трудового договора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улирования труда женщин и лиц с  </w:t>
              <w:br/>
              <w:t xml:space="preserve">семейными обязанностями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улирования труда работников в    </w:t>
              <w:br/>
              <w:t xml:space="preserve">возрасте до восемнадцати лет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обенностей регулирования труда    </w:t>
              <w:br/>
              <w:t xml:space="preserve">отдельных категорий работников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а рассмотрения трудовых спор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я медицинских осмотров     </w:t>
              <w:br/>
              <w:t xml:space="preserve">работников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учения и инструктирования работни-</w:t>
              <w:br/>
              <w:t xml:space="preserve">ков по охране труда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ия работников средствами   </w:t>
              <w:br/>
              <w:t>индивидуальной и коллективной защит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я аттестации рабочих мест  </w:t>
              <w:br/>
              <w:t xml:space="preserve">по условиям труда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итарно-бытового и лечебно-профи- </w:t>
              <w:br/>
              <w:t>лактического обслуживания работник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следования, оформления и учета   </w:t>
              <w:br/>
              <w:t xml:space="preserve">несчастных случаев на производстве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м вопросам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рено жалоб и других обращений</w:t>
              <w:br/>
              <w:t xml:space="preserve">граждан, всего: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ных (поступивших на личном       </w:t>
              <w:br/>
              <w:t xml:space="preserve">приеме, по телефону и т.д.)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о расследований несчастных  </w:t>
              <w:br/>
              <w:t xml:space="preserve">случаев, всего: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сшедших в отчетный период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 проведенных    </w:t>
              <w:br/>
              <w:t xml:space="preserve">расследований несчастных случаев: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овых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яжелых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 смертельным исходом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х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женщинами, всего: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яжелых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 смертельным исходом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работниками в возрасте до восем-  </w:t>
              <w:br/>
              <w:t xml:space="preserve">надцати лет, всего: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яжелых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 смертельным исходом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ытых несчастных случаев, всего: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овых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яжелых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 смертельным исходом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х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цировано как не связанные с  </w:t>
              <w:br/>
              <w:t xml:space="preserve">производством, всего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со смертельным исходо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явленных в ходе всех   </w:t>
              <w:br/>
              <w:t xml:space="preserve">видов проверок (строка 6) нарушений </w:t>
              <w:br/>
              <w:t xml:space="preserve">трудового законодательства, всего: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 выявленных на- </w:t>
              <w:br/>
              <w:t xml:space="preserve">рушений (стр. 79) выявлено: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й трудового законодательст- </w:t>
              <w:br/>
              <w:t xml:space="preserve">ва, не связанных с охраной труда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й трудового законодательст- </w:t>
              <w:br/>
              <w:t xml:space="preserve">ва, связанных с охраной труда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 нарушений тру- </w:t>
              <w:br/>
              <w:t xml:space="preserve">дового законодательства (стр. 79)   </w:t>
              <w:br/>
              <w:t xml:space="preserve">выявлено в организациях: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ормам собственности: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ой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ниципальной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х форм собственности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 нарушений      </w:t>
              <w:br/>
              <w:t>трудового законодательства (стр. 79)</w:t>
              <w:br/>
              <w:t xml:space="preserve">выявлено в организациях: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видам экономической деятельности: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е и лесное хозяйство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боловство и рыбоводство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быча полезных ископаемых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батывающие производства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 и связь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и распределение        </w:t>
              <w:br/>
              <w:t xml:space="preserve">электроэнергии, газа и воды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овая и розничная торговля; ремонт</w:t>
              <w:br/>
              <w:t xml:space="preserve">автотранспортных средств, бытовых   </w:t>
              <w:br/>
              <w:t xml:space="preserve">изделий и предметов личного пользо- </w:t>
              <w:br/>
              <w:t xml:space="preserve">вания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иницы и рестораны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ая деятельность и страхова- </w:t>
              <w:br/>
              <w:t xml:space="preserve">ние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равоохранение и предоставление    </w:t>
              <w:br/>
              <w:t xml:space="preserve">услуг социального характера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недвижимым имуществом,   </w:t>
              <w:br/>
              <w:t xml:space="preserve">аренда и предоставление услуг       </w:t>
              <w:br/>
              <w:t xml:space="preserve">организациям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коммунальных, соци-  </w:t>
              <w:br/>
              <w:t>альных (организация отдыха и развле-</w:t>
              <w:br/>
              <w:t xml:space="preserve">чений) и персональных (бытовых)     </w:t>
              <w:br/>
              <w:t xml:space="preserve">услуг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ое управление и обеспе-</w:t>
              <w:br/>
              <w:t xml:space="preserve">чение безопасности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иды экономической деятель-  </w:t>
              <w:br/>
              <w:t xml:space="preserve">ности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общего количества нарушений      </w:t>
              <w:br/>
              <w:t xml:space="preserve">(стр. 79) выявлено по вопросам: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лективных договоров и соглашений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договора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его времени и времени отдых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ы и нормирования труда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нтий и компенсаций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циплины труда и трудового распо- </w:t>
              <w:br/>
              <w:t xml:space="preserve">рядка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ьной ответственности сторон </w:t>
              <w:br/>
              <w:t xml:space="preserve">трудового договора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улирования труда женщин и лиц с  </w:t>
              <w:br/>
              <w:t xml:space="preserve">семейными обязанностями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улирования труда работников в    </w:t>
              <w:br/>
              <w:t xml:space="preserve">возрасте до восемнадцати лет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обенностей регулирования труда    </w:t>
              <w:br/>
              <w:t xml:space="preserve">отдельных категорий работников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а рассмотрения трудовых спор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я медицинских осмотров     </w:t>
              <w:br/>
              <w:t xml:space="preserve">работников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учения и инструктирования работни-</w:t>
              <w:br/>
              <w:t xml:space="preserve">ков по охране труда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ия работников средствами   </w:t>
              <w:br/>
              <w:t>индивидуальной и коллективной защит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я аттестации рабочих мест  </w:t>
              <w:br/>
              <w:t xml:space="preserve">по условиям труда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итарно-бытового и лечебно-профи- </w:t>
              <w:br/>
              <w:t>лактического обслуживания работник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следования, оформления и учета   </w:t>
              <w:br/>
              <w:t xml:space="preserve">несчастных случаев на производстве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м вопросам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 Сведения о мерах,    </w:t>
              <w:br/>
              <w:t xml:space="preserve">принятых по результатам проверок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о предписаний об устранении    </w:t>
              <w:br/>
              <w:t xml:space="preserve">нарушений, всего: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 общего числа выданных предписаний</w:t>
              <w:br/>
              <w:t xml:space="preserve">(стр. 119) выдано: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ми инспекторами труда </w:t>
              <w:br/>
              <w:t xml:space="preserve">(по правовым вопросам)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ено в установленные сроки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й срок исполнения кото- </w:t>
              <w:br/>
              <w:t xml:space="preserve">рых не закончился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 общего числа выданных предписаний</w:t>
              <w:br/>
              <w:t xml:space="preserve">(стр. 119) выдано: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ми инспекторами труда </w:t>
              <w:br/>
              <w:t xml:space="preserve">(по охране труда)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ено в установленные сроки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й срок исполнения кото- </w:t>
              <w:br/>
              <w:t xml:space="preserve">рых не закончился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 выявленных на- </w:t>
              <w:br/>
              <w:t xml:space="preserve">рушений трудового законодательства  </w:t>
              <w:br/>
              <w:t xml:space="preserve">(стр. 79):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, устраненных в </w:t>
              <w:br/>
              <w:t xml:space="preserve">установленные сроки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нарушений, срок устране- </w:t>
              <w:br/>
              <w:t xml:space="preserve">ния которых не закончился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 нарушений, вы- </w:t>
              <w:br/>
              <w:t xml:space="preserve">явленных государственными инспекто- </w:t>
              <w:br/>
              <w:t xml:space="preserve">рами труда (по правовым вопросам),  </w:t>
              <w:br/>
              <w:t xml:space="preserve">стр. 80: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, устраненных в </w:t>
              <w:br/>
              <w:t xml:space="preserve">установленные сроки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нарушений, срок устране- </w:t>
              <w:br/>
              <w:t xml:space="preserve">ния которых не закончился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 нарушений, вы- </w:t>
              <w:br/>
              <w:t xml:space="preserve">явленных государственными инспекто- </w:t>
              <w:br/>
              <w:t xml:space="preserve">рами труда (по охране труда), стр.  </w:t>
              <w:br/>
              <w:t xml:space="preserve">81: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, устраненных в </w:t>
              <w:br/>
              <w:t xml:space="preserve">установленные сроки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нарушений, срок устране- </w:t>
              <w:br/>
              <w:t xml:space="preserve">ния которых не закончился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 рассмотренных  </w:t>
              <w:br/>
              <w:t xml:space="preserve">жалоб и других обращений граждан    </w:t>
              <w:br/>
              <w:t xml:space="preserve">(строка 58) признано обоснованными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обоснованности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по требованию госинспекто- </w:t>
              <w:br/>
              <w:t xml:space="preserve">ров труда незаконных приказов об    </w:t>
              <w:br/>
              <w:t xml:space="preserve">увольнении работников (случаев)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менено по требованию госинспекто- </w:t>
              <w:br/>
              <w:t xml:space="preserve">ров труда незаконных дисциплинарных </w:t>
              <w:br/>
              <w:t xml:space="preserve">взысканий работников (случаев)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трудовых договоров,      </w:t>
              <w:br/>
              <w:t xml:space="preserve">оформленных с работниками по требо- </w:t>
              <w:br/>
              <w:t xml:space="preserve">ванию госинспекторов труда (ед.)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формленных протоколами  </w:t>
              <w:br/>
              <w:t xml:space="preserve">решений о временном запрете: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и структурных подразде-  </w:t>
              <w:br/>
              <w:t xml:space="preserve">лений и производственных участков   </w:t>
              <w:br/>
              <w:t xml:space="preserve">организаций (един.)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и оборудования, зданий   </w:t>
              <w:br/>
              <w:t xml:space="preserve">или сооружений (един.)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суды требований о лик- </w:t>
              <w:br/>
              <w:t xml:space="preserve">видации (прекращении деятельности)  </w:t>
              <w:br/>
              <w:t xml:space="preserve">организаций или их производственных </w:t>
              <w:br/>
              <w:t>подразделений из-за нарушений требо-</w:t>
              <w:br/>
              <w:t xml:space="preserve">ваний охраны труда, всего: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судами решений о ликвидации </w:t>
              <w:br/>
              <w:t>(прекращении деятельности) организа-</w:t>
              <w:br/>
              <w:t xml:space="preserve">ций или их производственных подраз- </w:t>
              <w:br/>
              <w:t xml:space="preserve">делений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по требованию государст- </w:t>
              <w:br/>
              <w:t>венных инспекторов труда использова-</w:t>
              <w:br/>
              <w:t>ние не имеющих сертификатов и не от-</w:t>
              <w:br/>
              <w:t xml:space="preserve">вечающих требованиям охраны труда   </w:t>
              <w:br/>
              <w:t xml:space="preserve">средств индивидуальной и коллектив- </w:t>
              <w:br/>
              <w:t xml:space="preserve">ной защиты работников, видов/едини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, отстраненных от ра- </w:t>
              <w:br/>
              <w:t xml:space="preserve">боты по требованию государственных  </w:t>
              <w:br/>
              <w:t xml:space="preserve">инспекторов труда в связи с непро-  </w:t>
              <w:br/>
              <w:t xml:space="preserve">хождением в установленном порядке   </w:t>
              <w:br/>
              <w:t>обучения, инструктажа, стажировки на</w:t>
              <w:br/>
              <w:t xml:space="preserve">рабочих местах и проверки знаний    </w:t>
              <w:br/>
              <w:t xml:space="preserve">требований охраны труда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но административных штрафов   </w:t>
              <w:br/>
              <w:t xml:space="preserve">на должностных, юридических лиц и   </w:t>
              <w:br/>
              <w:t>лиц, осуществляющих предприниматель-</w:t>
              <w:br/>
              <w:t xml:space="preserve">скую деятельность без образования   </w:t>
              <w:br/>
              <w:t xml:space="preserve">юридического лица, всего: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ми инспекторами труда </w:t>
              <w:br/>
              <w:t xml:space="preserve">(по правовым вопросам)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ми инспекторами труда </w:t>
              <w:br/>
              <w:t xml:space="preserve">(по охране труда)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умма наложенных штрафов,     </w:t>
              <w:br/>
              <w:t xml:space="preserve">тыс. руб.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умма взысканных штрафов,     </w:t>
              <w:br/>
              <w:t xml:space="preserve">тыс. руб.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е взысканных в установ- </w:t>
              <w:br/>
              <w:t xml:space="preserve">ленный срок штрафов (ст. 32.2       </w:t>
              <w:br/>
              <w:t xml:space="preserve">КоАП РФ)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суды протоколов для    </w:t>
              <w:br/>
              <w:t xml:space="preserve">привлечения к административной      </w:t>
              <w:br/>
              <w:t xml:space="preserve">ответственности лиц, виновных в до- </w:t>
              <w:br/>
              <w:t xml:space="preserve">пущенных административных правона-  </w:t>
              <w:br/>
              <w:t>рушениях (подпункт 16 части 2 статьи</w:t>
              <w:br/>
              <w:t xml:space="preserve">28.3 КоАП РФ), всего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 частью 1 статьи    </w:t>
              <w:br/>
              <w:t xml:space="preserve">5.27 КоАП РФ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с частью 2 статьи    </w:t>
              <w:br/>
              <w:t xml:space="preserve">5.27 КоАП РФ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с частью 1 статьи    </w:t>
              <w:br/>
              <w:t xml:space="preserve">19.4 КоАП РФ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с частью 1 статьи    </w:t>
              <w:br/>
              <w:t xml:space="preserve">19.5 КоАП РФ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со статьей 19.7      </w:t>
              <w:br/>
              <w:t xml:space="preserve">КоАП РФ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судами решений о наложении  </w:t>
              <w:br/>
              <w:t xml:space="preserve">административных наказаний на лиц,  </w:t>
              <w:br/>
              <w:t>виновных в допущенных административ-</w:t>
              <w:br/>
              <w:t xml:space="preserve">ных правонарушениях, на основании   </w:t>
              <w:br/>
              <w:t>протоколов, оформленных должностными</w:t>
              <w:br/>
              <w:t xml:space="preserve">лицами госинспекции труда, всего: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 частью 1 статьи    </w:t>
              <w:br/>
              <w:t xml:space="preserve">5.27 КоАП РФ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с частью 2 статьи    </w:t>
              <w:br/>
              <w:t xml:space="preserve">5.27 КоАП РФ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с частью 1 статьи    </w:t>
              <w:br/>
              <w:t xml:space="preserve">19.4 КоАП РФ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с частью 1 статьи    </w:t>
              <w:br/>
              <w:t xml:space="preserve">19.5 КоАП РФ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со статьей 19.7      </w:t>
              <w:br/>
              <w:t xml:space="preserve">КоАП РФ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о по результатам проверок  </w:t>
              <w:br/>
              <w:t xml:space="preserve">к дисциплинарной ответственности    </w:t>
              <w:br/>
              <w:t xml:space="preserve">работников организаций, всего       </w:t>
              <w:br/>
              <w:t xml:space="preserve">(чел.):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о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по результатам проверок  </w:t>
              <w:br/>
              <w:t xml:space="preserve">в органы прокуратуры материалов для </w:t>
              <w:br/>
              <w:t xml:space="preserve">привлечения к уголовной ответствен- </w:t>
              <w:br/>
              <w:t xml:space="preserve">ности лиц, виновных в нарушениях    </w:t>
              <w:br/>
              <w:t xml:space="preserve">трудового законодательства, всего: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несчастными случаями на   </w:t>
              <w:br/>
              <w:t xml:space="preserve">производстве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им: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буждено уголовных дел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ждено судом виновных лиц по ст.  </w:t>
              <w:br/>
              <w:t xml:space="preserve">143 Уголовного кодекса РФ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арушения норм по оплате труд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ним: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буждено уголовных дел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ждено судом виновных лиц по ст.  </w:t>
              <w:br/>
              <w:t xml:space="preserve">145.1 Уголовного кодекса РФ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другие нарушения трудовых прав   </w:t>
              <w:br/>
              <w:t xml:space="preserve">граждан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им: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буждено уголовных дел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ждено судом виновных лиц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по результатам проверок  </w:t>
              <w:br/>
              <w:t xml:space="preserve">материалов в вышестоящие органы о   </w:t>
              <w:br/>
              <w:t xml:space="preserve">привлечении к ответственности долж- </w:t>
              <w:br/>
              <w:t xml:space="preserve">ностных лиц, виновных в нарушениях  </w:t>
              <w:br/>
              <w:t xml:space="preserve">трудового законодательства: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(изменено) постановлений,  </w:t>
              <w:br/>
              <w:t xml:space="preserve">предписаний, заключений и иных      </w:t>
              <w:br/>
              <w:t>решений госинспекторов труда, всего: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ством государственной инспек-</w:t>
              <w:br/>
              <w:t xml:space="preserve">ции труда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ством Федеральной службы по  </w:t>
              <w:br/>
              <w:t xml:space="preserve">труду и занятости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ом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4. Сведения об оказании  </w:t>
              <w:br/>
              <w:t xml:space="preserve">правовой и консультационной помощи </w:t>
              <w:br/>
              <w:t xml:space="preserve">гражданам и информационной    </w:t>
              <w:br/>
              <w:t xml:space="preserve">деятельности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на личном приеме граждан,   </w:t>
              <w:br/>
              <w:t xml:space="preserve">всего: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мещении государственной инспек- </w:t>
              <w:br/>
              <w:t xml:space="preserve">ции труда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средственно в организациях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зъяснений и консульта- </w:t>
              <w:br/>
              <w:t>ций, данных работодателям и работни-</w:t>
              <w:br/>
              <w:t xml:space="preserve">кам по вопросам применения норм     </w:t>
              <w:br/>
              <w:t xml:space="preserve">трудового законодательства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исьменных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от имени госинспекции    </w:t>
              <w:br/>
              <w:t xml:space="preserve">труда в суды гражданских исков по   </w:t>
              <w:br/>
              <w:t xml:space="preserve">трудовым делам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удом удовлетворено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а правовая помощь гражданам   </w:t>
              <w:br/>
              <w:t xml:space="preserve">при подготовке их исков по трудовым </w:t>
              <w:br/>
              <w:t xml:space="preserve">делам в судах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удом удовлетворено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исковых заявлений по    </w:t>
              <w:br/>
              <w:t xml:space="preserve">трудовым делам в судах с участием   </w:t>
              <w:br/>
              <w:t xml:space="preserve">госинспекторов труда, всего: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удом удовлетворено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овано и проведено совещаний  </w:t>
              <w:br/>
              <w:t>и семинаров с руководителями, специ-</w:t>
              <w:br/>
              <w:t xml:space="preserve">алистами и профсоюзным активом      </w:t>
              <w:br/>
              <w:t xml:space="preserve">организаций, всего: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результатам проведенных проверок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убликаций в печатных    </w:t>
              <w:br/>
              <w:t xml:space="preserve">средствах массовой информации (га-  </w:t>
              <w:br/>
              <w:t xml:space="preserve">зеты, журналы и др.), всего: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ей госинспекции труда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ступлений на радио и   </w:t>
              <w:br/>
              <w:t xml:space="preserve">телевидении, всего: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ей госинспекции труда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5. Другие сведения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ая численность работников,     </w:t>
              <w:br/>
              <w:t xml:space="preserve">всего: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ая численность работников, </w:t>
              <w:br/>
              <w:t xml:space="preserve">всего (строки 197 - 199):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х инспекторов труда   </w:t>
              <w:br/>
              <w:t xml:space="preserve">(по правовым вопросам), включая     </w:t>
              <w:br/>
              <w:t xml:space="preserve">руководство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х инспекторов труда   </w:t>
              <w:br/>
              <w:t xml:space="preserve">(по охране труда), включая          </w:t>
              <w:br/>
              <w:t xml:space="preserve">руководство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должности (бухучет, кадры,   </w:t>
              <w:br/>
              <w:t xml:space="preserve">оргработа и др.)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инспекции труд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труда 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нициалы, 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инспекции труд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инспектора труда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(по правовым вопрос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нициалы, 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инспекции труд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инспектора труда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(по охране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нициалы, 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 ответственного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омер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7</Words>
  <Characters>21048</Characters>
  <CharactersWithSpaces>17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Федеральная служба по труду и занятости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государственной инспекции труда. Форма № 21-Г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