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рупп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х исправи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групп социальной защиты осужденных УФСИН (ГУФСИ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 по __________________________ области за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0"/>
        <w:gridCol w:w="810"/>
        <w:gridCol w:w="1216"/>
        <w:gridCol w:w="162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исправи-</w:t>
              <w:br/>
              <w:t xml:space="preserve">тельная </w:t>
              <w:br/>
              <w:t xml:space="preserve">колония </w:t>
              <w:br/>
              <w:t xml:space="preserve">для     </w:t>
              <w:br/>
              <w:t xml:space="preserve">женщин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ви-   </w:t>
              <w:br/>
              <w:t xml:space="preserve">тельная    </w:t>
              <w:br/>
              <w:t xml:space="preserve">колония    </w:t>
              <w:br/>
              <w:t xml:space="preserve">для лиц,   </w:t>
              <w:br/>
              <w:t xml:space="preserve">отбывающих </w:t>
              <w:br/>
              <w:t>пожизненное</w:t>
              <w:br/>
              <w:t xml:space="preserve">заклю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справительных учреждений  </w:t>
              <w:br/>
              <w:t xml:space="preserve">(без воспитательных колоний,     </w:t>
              <w:br/>
              <w:t xml:space="preserve">следственных изоляторов, тюре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отрудников групп    </w:t>
              <w:br/>
              <w:t xml:space="preserve">(штат/факт)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старших специалистов по  </w:t>
              <w:br/>
              <w:t xml:space="preserve">социальной работе (штат/факт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их инспекторов (инспекторов)</w:t>
              <w:br/>
              <w:t xml:space="preserve">по трудовому и бытовому          </w:t>
              <w:br/>
              <w:t xml:space="preserve">устройству (штат/факт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сужденных,           </w:t>
              <w:br/>
              <w:t xml:space="preserve">освободившихся в течение         </w:t>
              <w:br/>
              <w:t xml:space="preserve">отчетного период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свободились по отбытии   </w:t>
              <w:br/>
              <w:t xml:space="preserve">срока наказа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свободившихся нуждались в    </w:t>
              <w:br/>
              <w:t xml:space="preserve">помощи по трудовому и бытовому   </w:t>
              <w:br/>
              <w:t xml:space="preserve">устройств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о вопросов трудового и      </w:t>
              <w:br/>
              <w:t xml:space="preserve">бытового устройств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запросов в органы     </w:t>
              <w:br/>
              <w:t xml:space="preserve">местного самоуправления по       </w:t>
              <w:br/>
              <w:t xml:space="preserve">вопросам бытового устройства     </w:t>
              <w:br/>
              <w:t xml:space="preserve">освобождаемых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ступило ответов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положительных отве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отрицательных отве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запросов в органы     </w:t>
              <w:br/>
              <w:t xml:space="preserve">внутренних дел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ступило ответов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положительных отве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отрицательных отве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дилось осужденных, не      </w:t>
              <w:br/>
              <w:t xml:space="preserve">имеющих постоянного места        </w:t>
              <w:br/>
              <w:t xml:space="preserve">жительств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о вопросов трудового и      </w:t>
              <w:br/>
              <w:t xml:space="preserve">бытового устройства в отношении  </w:t>
              <w:br/>
              <w:t xml:space="preserve">осужденных, не имеющих           </w:t>
              <w:br/>
              <w:t xml:space="preserve">постоянного места жительств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дилось престарелых и       </w:t>
              <w:br/>
              <w:t>инвалидов первой или второй гру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уждались в помещении в   </w:t>
              <w:br/>
              <w:t xml:space="preserve">дома престарелых и инвалидов,    </w:t>
              <w:br/>
              <w:t xml:space="preserve">интернаты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рганами социальной защиты     </w:t>
              <w:br/>
              <w:t xml:space="preserve">данный вопрос решен положитель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осужденных, утративших</w:t>
              <w:br/>
              <w:t xml:space="preserve">социально полезные связ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их числа социально полезные   </w:t>
              <w:br/>
              <w:t xml:space="preserve">связи восстановлен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ило обращений от осужденных</w:t>
              <w:br/>
              <w:t xml:space="preserve">по социальным проблемам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зрешен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имеющих   </w:t>
              <w:br/>
              <w:t xml:space="preserve">право на получение социальных    </w:t>
              <w:br/>
              <w:t xml:space="preserve">пособий, в том числе ежемесячных </w:t>
              <w:br/>
              <w:t xml:space="preserve">денежных выплат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енсионер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которым   </w:t>
              <w:br/>
              <w:t xml:space="preserve">оформлены документы на получение </w:t>
              <w:br/>
              <w:t xml:space="preserve">социальных пособий, в том числе  </w:t>
              <w:br/>
              <w:t xml:space="preserve">ежемесячных денежных выпла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енсионер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не имеющих в     </w:t>
              <w:br/>
              <w:t xml:space="preserve">личном деле паспорт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имеющих паспорт с    </w:t>
              <w:br/>
              <w:t xml:space="preserve">истекшим сроком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е имели средств на       </w:t>
              <w:br/>
              <w:t xml:space="preserve">лицевых счета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освобождаются в следующем </w:t>
              <w:br/>
              <w:t xml:space="preserve">за отчетным году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ы осужденными па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ждено осужденных без       </w:t>
              <w:br/>
              <w:t xml:space="preserve">паспортов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т в секциях социальной     </w:t>
              <w:br/>
              <w:t xml:space="preserve">помощи осужденным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нуждающихся в    </w:t>
              <w:br/>
              <w:t xml:space="preserve">материальной помощи при          </w:t>
              <w:br/>
              <w:t xml:space="preserve">освобождени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лиц, которым выдано   </w:t>
              <w:br/>
              <w:t xml:space="preserve">единовременное денежное пособие  </w:t>
              <w:br/>
              <w:t xml:space="preserve">при освобождени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умма пособия в расчете  </w:t>
              <w:br/>
              <w:t xml:space="preserve">на 1 человек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)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показателя в графе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прилагается пояснительная записка, в которой должна содержаться информация о работе группы, ее составе, проблемах, имеющихся в решении вопросов трудового и бытового устройства освобождающихся, получения осужденными паспортов, пенсионных удостоверений, путях их решения, социальных проблемах осужденных в учреждении, положительном опыте взаимодействия с органами местного самоуправления, службы занятости, социальной защиты населения, общественными и религиозными объединениями, другими заинтересованными структурами в сфере социального обеспечения осужденных, их бытового и трудового устро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вместе с пояснительной запиской представляется территориальным органом ФСИН России в управление социальной, психологической и воспитательной работы с осужденными ФСИН России к 20 января год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9</Characters>
  <CharactersWithSpaces>3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юстиции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групп социальной защиты осужденных УФСИН (ГУФСИН) России по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