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руппе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ых исправи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групп социальной защиты осуж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 воспитательной колонии за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810"/>
        <w:gridCol w:w="202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>воспитательная</w:t>
              <w:br/>
              <w:t xml:space="preserve">колония    </w:t>
              <w:br/>
              <w:t xml:space="preserve">(женского   </w:t>
              <w:br/>
              <w:t xml:space="preserve">пола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воспитательных коло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отрудников групп          </w:t>
              <w:br/>
              <w:t xml:space="preserve">(штат/факт)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старших специалистов по        </w:t>
              <w:br/>
              <w:t xml:space="preserve">социальной работе (штат/факт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х инспекторов (инспекторов)      </w:t>
              <w:br/>
              <w:t xml:space="preserve">трудового и бытового устройства        </w:t>
              <w:br/>
              <w:t xml:space="preserve">(штат/факт)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ных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сужденных, освободившихся в</w:t>
              <w:br/>
              <w:t xml:space="preserve">течение отчетного период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освободились по отбытии срока   </w:t>
              <w:br/>
              <w:t xml:space="preserve">наказания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освободившихся нуждались в помощи по</w:t>
              <w:br/>
              <w:t xml:space="preserve">трудовому и бытовому устройств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о вопросов трудового и бытового   </w:t>
              <w:br/>
              <w:t xml:space="preserve">устройства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запросов в органы местного  </w:t>
              <w:br/>
              <w:t xml:space="preserve">самоуправления по вопросам бытового    </w:t>
              <w:br/>
              <w:t xml:space="preserve">устройства освобождаемы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ступило ответо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положительных ответ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отрицательных ответ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 запросов в органы внутренних</w:t>
              <w:br/>
              <w:t xml:space="preserve">дел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ступило ответо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положительных ответ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отрицательных ответ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о вопросов трудового и бытового   </w:t>
              <w:br/>
              <w:t xml:space="preserve">устройства в отношении осужденных, не  </w:t>
              <w:br/>
              <w:t xml:space="preserve">имеющих постоянного места житель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утративших      </w:t>
              <w:br/>
              <w:t xml:space="preserve">социально полезные связ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их числа социально полезные связи   </w:t>
              <w:br/>
              <w:t xml:space="preserve">восстановлены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обращений от осужденных по   </w:t>
              <w:br/>
              <w:t xml:space="preserve">социальным проблема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зрешено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сужденных, имеющих право на</w:t>
              <w:br/>
              <w:t xml:space="preserve">получение социальных пособий, в том    </w:t>
              <w:br/>
              <w:t xml:space="preserve">числе ежемесячных денежных выпла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енсионеро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которым         </w:t>
              <w:br/>
              <w:t xml:space="preserve">оформлены документы на получение       </w:t>
              <w:br/>
              <w:t xml:space="preserve">социальных пособий, в том числе        </w:t>
              <w:br/>
              <w:t xml:space="preserve">ежемесячных денежных выплат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енсионеро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не имеющих в личном    </w:t>
              <w:br/>
              <w:t xml:space="preserve">деле паспорта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имеющих паспорт с истекшим </w:t>
              <w:br/>
              <w:t xml:space="preserve">сроком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не имели средств на лицевых     </w:t>
              <w:br/>
              <w:t xml:space="preserve">счетах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освобождаются в следующем за    </w:t>
              <w:br/>
              <w:t xml:space="preserve">отчетным году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ы осужденными паспорт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обождено осужденных без паспор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нуждающихся в          </w:t>
              <w:br/>
              <w:t xml:space="preserve">материальной помощи при освобожден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которым выдано         </w:t>
              <w:br/>
              <w:t xml:space="preserve">единовременное денежное пособие при    </w:t>
              <w:br/>
              <w:t xml:space="preserve">освобождении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сумма пособия в расчете на 1   </w:t>
              <w:br/>
              <w:t xml:space="preserve">человек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)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показателя в графе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прилагается пояснительная записка, в которой должна содержаться информация о работе группы, проблемах, имеющихся в решении вопросов трудового и бытового устройства освобождающихся, получения осужденными паспортов, пенсионных удостоверений, путях их решения, социальных проблемах осужденных в учреждении, о положительном опыте взаимодействия с органами местного самоуправления, службы занятости, социальной защиты населения, общественными и религиозными объединениями, другими заинтересованными структурами в сфере социального обеспечения осужденных, их бытового и трудового устро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вместе с пояснительной запиской представляется территориальным органом ФСИН России в управление социальной, психологической и воспитательной работы с осужденными ФСИН России к 20 января год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9</Characters>
  <CharactersWithSpaces>3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юстиции Российской Федерац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групп социальной защиты осужденных воспитательной кол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