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1999 г. N ЦЧУ-7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604821│     │03504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</w:t>
      </w:r>
      <w:r>
        <w:rPr/>
        <w:t>1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представляется ______ │Форма  │Орга-│Ми-  │Глав-│Под- │Т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доку-  │низа-│нис- │ка   │раз- │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мента  │ции  │тер- │     │деле-│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наименование и адрес   │по     │сос- │ства │     │ния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ОКУД   │тави-│по   │     │     │СОА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олучателя)        │       │теля │СООГУ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______________ │       │доку-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│</w:t>
      </w:r>
      <w:r>
        <w:rPr/>
        <w:t>мента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    │по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│</w:t>
      </w:r>
      <w:r>
        <w:rPr/>
        <w:t>ОКПО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предприятия ________ ├───────┴─────┴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</w:t>
      </w:r>
      <w:r>
        <w:rPr/>
        <w:t>КОД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орма N 4-т (ТТО-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ена указанием МП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10.11.1999 N Ш-2577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чтовая - 2 раза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тавляют за январь и июль поч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ьно по видам тяги локомо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по в НОД - 9-го числа. НОД в Н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4-го числа. НЧ в ЦЧУ - 20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едующего за отчетным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боте и заработной плате локомотивных бриг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____________________ месяц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. МАШИНИСТЫ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─────────────────────┬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 │       Наименование        │В це- │в т.ч. по родам дви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к│        показателей        │лом по├──────┬──────┬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│</w:t>
      </w:r>
      <w:r>
        <w:rPr/>
        <w:t>всем  │грузо-│специ-│пасса-│пр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│</w:t>
      </w:r>
      <w:r>
        <w:rPr/>
        <w:t>видам │вое   │ально-│жир-  │ч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│</w:t>
      </w:r>
      <w:r>
        <w:rPr/>
        <w:t>работы│(тран-│манев-│ско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│      │</w:t>
      </w:r>
      <w:r>
        <w:rPr/>
        <w:t>зитное│ровое │гру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│      │</w:t>
      </w:r>
      <w:r>
        <w:rPr/>
        <w:t>и     │      │пасс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│      │</w:t>
      </w:r>
      <w:r>
        <w:rPr/>
        <w:t>сбор- │      │жир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│      │</w:t>
      </w:r>
      <w:r>
        <w:rPr/>
        <w:t>ное)  │      │ск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  │             Б             │  1   │  2   │  3   │  4   │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А. Численность и рабочее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</w:t>
      </w:r>
      <w:r>
        <w:rPr/>
        <w:t>время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   │Численность │На последнее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машинистов  │число отчетно-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о списку   │го месяца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            ├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    │            │В среднем за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│</w:t>
      </w:r>
      <w:r>
        <w:rPr/>
        <w:t>месяц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┴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    │Всего фактически зачтено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часов в рабочее время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    │В том числе сдельной и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нутрисменной повременной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работы (включая часы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нутрисменного простоя и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верхурочной работы)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┬───────┬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    │      │Простоя│Всего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  ├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    │      │       │в том числе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  │</w:t>
      </w:r>
      <w:r>
        <w:rPr/>
        <w:t>оплачиваемых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├───────┴────────────┤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    │из    │Сверхурочные работы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тр. 3│                    ├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    │      │Следование пассажи-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ром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               ├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    │      │Переработки за счет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работы в праздничные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и выходные дни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               ├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   │      │Оплаченные машинис-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там локомотивов за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время нахождения в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пунктах оборота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(смены)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┴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   │Количество часов недоработ-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и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┤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Б. Работа и выполнение норм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</w:t>
      </w:r>
      <w:r>
        <w:rPr/>
        <w:t>выработки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   │Количество  │Всего         │      │      │Х     │Х     │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</w:t>
      </w:r>
      <w:r>
        <w:rPr/>
        <w:t>локомотиво- ├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   │километров, │В среднем за  │      │      │X     │X     │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оплаченных  │1 час сдельной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дельно     │работы (стр.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│</w:t>
      </w:r>
      <w:r>
        <w:rPr/>
        <w:t>12 : стр. 4)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┴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4   │Количество часов, полагав-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шихся машинистам на выпол-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ение ими сдельно работы по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установленным нормам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ремени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5   │Число машинистов, не выпол-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ивших нормы выработки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6   │Средний процент выполнения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орм выработки (стр. 14 :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тр. 4) х 100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В. Фонд заработной платы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</w:t>
      </w:r>
      <w:r>
        <w:rPr/>
        <w:t>(тыс. руб.)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7   │Затраты на оплату труда -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сего         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┬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8   │Состав│Сдельный заработок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</w:t>
      </w:r>
      <w:r>
        <w:rPr/>
        <w:t>зара-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9   │ботной│Оплата за часы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латы │повременной работы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</w:t>
      </w:r>
      <w:r>
        <w:rPr/>
        <w:t>(уч- 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   │тенной│Оплата за часы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 стр.│простоя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</w:t>
      </w:r>
      <w:r>
        <w:rPr/>
        <w:t>17)  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1   │      │Доплата за работу в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сверхурочное время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     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2   │      │Премии за производ-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ственные результаты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     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   │      │Вознаграждение за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выслугу лет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     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4   │      │Оплата за часы сле-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дования пассажиром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     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5   │      │Надбавка за класс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     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6   │      │Доплата за часы ра-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боты в ночное время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     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7   │      │Надбавка за особо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сложные условия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труда (20%)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     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8   │      │Доплата за работу в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праздничные и выход-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ные дни   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     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9   │      │Выплаты за часы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нахождения в пунктах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оборота (смены)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     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0   │      │Надбавки за работу в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районах Крайнего Се-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вера и приравненных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к ним местностях и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выплаты по районным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</w:t>
      </w:r>
      <w:r>
        <w:rPr/>
        <w:t>коэффициентам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      ├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  │      │Прочие выплаты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┴────────────────────┼──────┼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2   │Среднемесячная заработная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лата машиниста, руб.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(стр. 17 : стр. 2)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──────────────────────┴──────┴──────┴──────┴──────┴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I. ПОМОЩНИКИ МАШИНИСТОВ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────────────────────┬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 │       Наименование       │В це- │ в т.ч. по родам дви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к│       показателей        │лом по├───────┬──────┬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│</w:t>
      </w:r>
      <w:r>
        <w:rPr/>
        <w:t>всем  │грузо- │специ-│пасса-│пр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│</w:t>
      </w:r>
      <w:r>
        <w:rPr/>
        <w:t>видам │вое    │ально-│жир-  │ч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│</w:t>
      </w:r>
      <w:r>
        <w:rPr/>
        <w:t>работы│(тран- │манев-│ско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│      │</w:t>
      </w:r>
      <w:r>
        <w:rPr/>
        <w:t>зитное │ровое │груз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│      │</w:t>
      </w:r>
      <w:r>
        <w:rPr/>
        <w:t>и сбор-│      │пасс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│      │</w:t>
      </w:r>
      <w:r>
        <w:rPr/>
        <w:t>ное)   │      │жир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│      │       │      │</w:t>
      </w:r>
      <w:r>
        <w:rPr/>
        <w:t>ск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┼──────┼─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  │            Б             │  1   │   2   │  3   │  4   │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┼──────┼─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А. Численность и рабочее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</w:t>
      </w:r>
      <w:r>
        <w:rPr/>
        <w:t>время           ├──────┼─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   │Числен-   │На последнее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ость     │число отчетного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омощников│месяца  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┤</w:t>
      </w:r>
      <w:r>
        <w:rPr/>
        <w:t>машинистов├───────────────┼──────┼─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    │по списку │В среднем за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│</w:t>
      </w:r>
      <w:r>
        <w:rPr/>
        <w:t>месяц   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┴───────────────┼──────┼─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    │Затраты на оплату труда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(тыс. руб.)        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─────────────────────┴──────┴───────┴──────┴──────┴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    │Часы работы, оплаченные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ом. машинистов локомоти-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ов за время нахождения в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унктах оборота (смены)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┼──────┼───────┼──────┼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    │Выплаты за часы нахождения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 пунктах оборота (смены)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─────────────────────┴──────┴───────┴──────┴──────┴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ые по строкам с 1 по 15, 32 (I раздел) и строкам 1 - 2, 4 (II раздел) показываются в целых числах, а с 16 по 31 (I раздел), 3 и 5 (II раздел) - в целых единицах с одним десятичным зна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е к отче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____ г.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N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7</Words>
  <Characters>13223</Characters>
  <CharactersWithSpaces>1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и заработной плате локомотивных бригад. Форма № 4-т (ТТО-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