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3.2006 N 6.1.14-3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аботе инспекторских органов ______________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го авиацион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й службы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 квартал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Проведено инспектирование в объеме   Федеральных   ави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"Сертификационные  требования к эксплуатантам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 авиации.   Процедуры   сертификации", 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Минтранса России от 4 февраля 2003 г. N 1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Эксплуатантов  воздушного   транспорта  коммерческой 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плексные инспекционны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, наименование проверенных авиа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чины инспект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На пер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щее  количество, наименование проверенных авиа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явленные недост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На маршруте (в пол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щее количество, наименование проверенных авиа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явленные недост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Инспекционный контроль  пассажирских  (грузовых)   салон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бортпроводников (бортопера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щее количество, наименование проверенных авиа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явленные недост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Организации контроля полетов с  использованием  материал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полет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щее количество проконтролированных АК, организация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редствами СПИ, характерные нарушения, выявленные при контро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Контроль  за  соблюдением  в  аэропортах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загрузки  и  центровки  российских грузовых и пассажи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ых судов (инспектирование "на рамп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, аэродром, авиапредприятие, тип и номер В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.И.О. командира ВС, нарушения и недост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ведено инспектир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Аэропортов, аэродромов, посадочных площа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Видов и средств обеспечения пол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ведено инспектирование   инженерно-авиационного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  Организаций    по    техническому  обслуживанию  и 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ой техники (включая внешние линейные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, наименование авиапредприятий, причины инспект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явленные недост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Процедур технического обслуживания по прилету/выл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ы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, наименование авиапредприятий, причины инспект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явленные недост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 Инспектирование  воздушных  судов     коммерческой  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, наименование авиапредприятий, причины инспект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явленные недост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ведено инспектирование,   не   предусмотренное  п. п.  1 -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жите ка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инятые меры по результатам инспекторских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Выписано инспекторских предпис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колько всего, кому, за какой вид нарушения или несоответ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Погашено талонов нарушений в свидетельствах специалистов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личество, авиа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 Приостановлено     (аннулировано)     действие 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ого персонала на техническ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оличество, авиапредприятие, должность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4. Оформлено Протоколов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, по каким статьям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административных правонарушениях, авиа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5. Вынесено   Постановлений   по   делам   об 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оличество, по каким статьям Кодекса Российской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, авиапредприятия, на какую сум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Проведено  инспектирование    эксплуатантов   авиации 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и воздушных судов авиации общего назначения (АОН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 В      объеме  Федеральных  авиационных правил "Эксплуата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и   общего   назначения.   Требования  к  эксплуатанту  А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 регистрации и контроля деятельности эксплуатантов АОН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Приказом Минтранса России от 18 июня 2003 г. N 147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и  Приказа  Минтранса  России  от  28  мая  2005 г. N 55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 изменений  и дополнений в Приказ Министерств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18 июня 2003 г. N 147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, наименование проверенных эксплуатантов,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спектирования, нарушения и недостатки, принятые 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Сведения о выявленных незарегистрированных субъектах А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сто базир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именование субъекта А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ип (наименование) и номер В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мандир (владелец) В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судовых документов (Свидетельство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 сертификат  летной  годности  ВС и др.)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а (Свидетельство специалиста Г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характер     полетов   (корпоративные   полеты, 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ых работ и др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ятые ме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Принятые   меры   по   результатам   инспекторских  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нтов авиации общего на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1. Выписано инспекторских предпис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колько всего, кому, за какой вид нарушения или несоответ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2.    Погашено    талонов    нарушений    в     свиде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личество, авиа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3.  Приостановлено   (аннулировано)   действие   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ого персонала на техническ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щее количество, авиа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4. Приостановлено действие (внесены ограничения)  Свиде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нта авиации обще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5. Оформлено  Протоколов  об  административном 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, по каким статьям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дминистративных право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6.  Вынесено   Постановлений   по   делам об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, по каким статьям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административных правонарушениях, на какую сум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оведено    инспектирование    воздушных   судов 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предприятий,  выполняющих  полеты  в  Российскую Федерацию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ю  стандартов и правил, изложенных в Приложениях 1, 6 и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Конвенции о международной гражданской ав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, аэродром, авиакомпания-эксплуатант, госуда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ксплуатанта, тип и номер ВС, командир ВС,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недостатки, принятые 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асследование  авиационных  событий  (в  коммерческой ави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и общего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Качество расследования авиационных собы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ценка состояния, нарушения и недост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2.  Выполнение  рекомендаций   по   предотвращению   ави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ствий, касающихся деятельности авиапредприятий рег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виапредприятие, оценка состояния, характерные недост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ведения об авиапредприятиях, выполняющих  авиационные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виаперевозки) с базированием ВС за рубеж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именование авиапредприя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, тип и регистрационный номер В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С  исключено  (не  исключено)  из 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х воздушных судов РФ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осударство и аэропорт базирования групп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омер  контракта, срок его действия и наименование фирмы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заключен контрак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яются ли в настоящее время работы согласно контрак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количество   авиаперсонала  (членов  летного  и  каби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ей и ИТ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сертифицированной ВЛС, N сертификата на ВЛС  и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кончания  (договор на ТО с авиапредприятием, имеющим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го базирования сертифицированную ВЛ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та последней инспекционной проверки авиагруппы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спектирующег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едостатки,  выявленные  при инспекционном контроле ба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в  аэропортах   временного   базирования   за   рубеж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ятые меры по их устра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Сведения   об   Инспекциях   государственного   надзора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ю  полетов  и  обеспечением авиационной безопас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контрольных аэропор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штатная численность (с указанием количества инспектор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м    деятельности:   БП,   АБ,   ПЛГ)   и   факт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омплектованность (по каждому аэропорт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хождение инспекторами соответствующей подготов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личие помещений, автотранспорта и оргтехники, необход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исполнения  функциональных  обязанностей  (компьютеры, факс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/видеокамер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амилия, имя, отчество старшего группы по каждому аэропор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Вопросы, требующие разрешения в Федеральной службе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тран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 произвольной фор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УГАН ______________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. 7.2 необходимо особо указывать о наличии на борту ВС, принадлежащих физическим или юридическим лицам, судовых документов и сертификатов авиаперсонала, выданных общественными авиационными объединениями (РОСТО (ДОСААФ), ФЛА России, ОФСЛА России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по п. 11 представляются полностью в отчете за четвертый квартал, а в других - происшедшие за отчетный период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обходимые сведения, не предусмотренные данной формой отчета, можно указывать как в виде дополнительных пунктов, так и в виде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едставлении отчетов за второй и четвертый кварталы дополнительно представляются табличные данные за полугодие и за год по установленной форме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зультатов деятельности инспек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ов _______________________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го авиационного надзора з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4"/>
        <w:gridCol w:w="3241"/>
        <w:gridCol w:w="1755"/>
        <w:gridCol w:w="539"/>
      </w:tblGrid>
      <w:tr>
        <w:trPr>
          <w:trHeight w:val="240" w:hRule="atLeast"/>
          <w:cantSplit w:val="true"/>
        </w:trPr>
        <w:tc>
          <w:tcPr>
            <w:tcW w:w="64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спектирование  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рческой</w:t>
              <w:br/>
              <w:t xml:space="preserve">авиации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ОН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, подлежащие контролю и надзору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инспекторских проверок субъектов     </w:t>
              <w:br/>
              <w:t xml:space="preserve">в отчетном периоде (всего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ерроне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маршруте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х (грузовых) салонов и работы       </w:t>
              <w:br/>
              <w:t xml:space="preserve">бортпроводников (бортоператоров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го обслуживания ВС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овых объектов и средств обеспечения полет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эродромов и посадочных площадок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ервичном получении сертификата            </w:t>
              <w:br/>
              <w:t xml:space="preserve">эксплуатант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продлении срока действия сертификата       </w:t>
              <w:br/>
              <w:t xml:space="preserve">эксплуатант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возобновлении действия приостановленного   </w:t>
              <w:br/>
              <w:t xml:space="preserve">сертификата эксплуатанта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я и отклонения,</w:t>
              <w:br/>
              <w:t xml:space="preserve">выявленные по ССПИ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ами летных экипаже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ов авиационной    </w:t>
              <w:br/>
              <w:t xml:space="preserve">техник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, в которых выявлены нарушения в       </w:t>
              <w:br/>
              <w:t xml:space="preserve">отчетном периоде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, выявленные в отчетном период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аненные нарушения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инспекторского реагирования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становлено</w:t>
              <w:br/>
              <w:t xml:space="preserve">действие  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ов эксплуатанто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ов летной годности ВС </w:t>
              <w:br/>
              <w:t xml:space="preserve">(удостоверений о годности ВС к  </w:t>
              <w:br/>
              <w:t xml:space="preserve">полетам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 о годности         </w:t>
              <w:br/>
              <w:t>аэродромов и посадочных площадо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детельств членов летных      </w:t>
              <w:br/>
              <w:t xml:space="preserve">и кабинных экипажей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ов инженерно-         </w:t>
              <w:br/>
              <w:t xml:space="preserve">авиационного персонал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о талонов нарушений в свидетельствах    </w:t>
              <w:br/>
              <w:t xml:space="preserve">специалистов ГА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ано инспекторских предписаний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о протоколов об административных      </w:t>
              <w:br/>
              <w:t xml:space="preserve">правонарушениях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несено постановлений о привлечении к         </w:t>
              <w:br/>
              <w:t xml:space="preserve">административной ответственности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о субъектами авиатранспортного       </w:t>
              <w:br/>
              <w:t xml:space="preserve">комплекса средств в доход федерального бюдже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разрешительных документов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звано разрешительных документов    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УГАН ______________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анная таблица разработана с учетом показателей, установленных Федеральной службой государственной статистики для оценки деятельности Федеральной службы по надзору в сфере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9</Words>
  <Characters>15913</Characters>
  <CharactersWithSpaces>13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Федеральная служба по надзору в сфере транспорта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инспекторских органов управления государственного авиационного надзора Федеральной службы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