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1.2006 N 4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чет о работе химико-токсикологической 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ркологического диспансера (нарк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больниц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ставляют        │Срок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представл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ния         │       Отчетн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┼────────────┤      </w:t>
      </w:r>
      <w:r>
        <w:rPr/>
        <w:t>форма N 5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имико-токсикологические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аборатории наркологических  │            │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спансеров(наркологических  │            │ Приказом Министер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ьниц):                    │            │   здравоохранения 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┼────────────┤ </w:t>
      </w:r>
      <w:r>
        <w:rPr/>
        <w:t>социального развит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ргану управления          │В           │  от 27.01.2006 N 4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ем республики  │установле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рая, области, автономного  │ные им сроки│       Годов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руга)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Центральной химико-        │20 янва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ксикологической лаборатории│следующ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кафедре аналитической и  │посл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ебно-медицинской          │о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ксикологии факультета      │год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ледипломного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ессионального образования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изоров ГОУ ВПО Московской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й академии имени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.М. Сеченова Росздрава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835"/>
        <w:gridCol w:w="3240"/>
      </w:tblGrid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по ОКУД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аяся      </w:t>
              <w:br/>
              <w:t xml:space="preserve">организация по ОКПО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и по ОКАТО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ы проставляет отчитывающаяся организац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1080"/>
        <w:gridCol w:w="1216"/>
        <w:gridCol w:w="1349"/>
        <w:gridCol w:w="1081"/>
      </w:tblGrid>
      <w:tr>
        <w:trPr>
          <w:trHeight w:val="240" w:hRule="atLeast"/>
          <w:cantSplit w:val="true"/>
        </w:trPr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идетельствуемые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рослые </w:t>
              <w:br/>
              <w:t>(18 лет и</w:t>
              <w:br/>
              <w:t xml:space="preserve">старше)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</w:tr>
      <w:tr>
        <w:trPr>
          <w:trHeight w:val="600" w:hRule="atLeast"/>
          <w:cantSplit w:val="true"/>
        </w:trPr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- 14 </w:t>
              <w:br/>
              <w:t xml:space="preserve">лет    </w:t>
              <w:br/>
              <w:t>включи-</w:t>
              <w:br/>
              <w:t xml:space="preserve">тельно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- 17 </w:t>
              <w:br/>
              <w:t xml:space="preserve">лет     </w:t>
              <w:br/>
              <w:t xml:space="preserve">включи- </w:t>
              <w:br/>
              <w:t xml:space="preserve">тельно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свидетельствованных - </w:t>
              <w:br/>
              <w:t xml:space="preserve">всего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на алкоголь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ркотические средства и  </w:t>
              <w:br/>
              <w:t xml:space="preserve">психотропные вещества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свидетельствованных,  </w:t>
              <w:br/>
              <w:t xml:space="preserve">у которых подтверждено       </w:t>
              <w:br/>
              <w:t xml:space="preserve">наличие психоактивных        </w:t>
              <w:br/>
              <w:t xml:space="preserve">веществ, - всего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алкоголя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котических средств и      </w:t>
              <w:br/>
              <w:t xml:space="preserve">психотропных веществ: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аты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ннабиноиды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фетамины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каин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рбитураты I и II списк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тадон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нциклидин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наркотические         </w:t>
              <w:br/>
              <w:t xml:space="preserve">средства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сихотропные вещества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бинации наркотических     </w:t>
              <w:br/>
              <w:t xml:space="preserve">средств и психотропных       </w:t>
              <w:br/>
              <w:t xml:space="preserve">веществ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общего числа              </w:t>
              <w:br/>
              <w:t xml:space="preserve">освидетельствованных         </w:t>
              <w:br/>
              <w:t xml:space="preserve">направлено: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рганами внутренних дел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медицинскими организациям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о личным заявлениям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ХТЛ            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нтактный телефон, адрес электронной поч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врач нарк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пансера (нарк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ьницы)                 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 _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6</Words>
  <Characters>3457</Characters>
  <CharactersWithSpaces>2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2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0:52:00Z</dcterms:modified>
  <cp:revision>2</cp:revision>
  <dc:subject>Отчет</dc:subject>
  <dc:title>Отчет о работе химико-токсикологической лаборатории наркологического диспансера (наркологической больницы). Форма № 5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