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психиатр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е виды деятельности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деятельность, связанную с источ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 (с влиянием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и неблагоприят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оров), а также работающих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БОТЕ КОМИССИИ ПО ОБЯЗАТЕЛЬНОМУ ПСИХИАТР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ВИДЕТЕЛЬСТВОВАНИЮ РАБОТНИК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 управления здравоохранением,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7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упивших на освидетельствовани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свидетельствованных, всег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видетельствованных, признанных      </w:t>
              <w:br/>
              <w:t xml:space="preserve">годными к работе в условиях с повышенной    </w:t>
              <w:br/>
              <w:t xml:space="preserve">опасностью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свидетельствованных, признанных      </w:t>
              <w:br/>
              <w:t xml:space="preserve">негодными к работе в условиях с повышенной  </w:t>
              <w:br/>
              <w:t xml:space="preserve">опасностью, всего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психическим расстройствам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расстройствам, связанным с             </w:t>
              <w:br/>
              <w:t xml:space="preserve">употреблением психоактивных вещест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рочим заболеваниям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азавшихся от прохождения           </w:t>
              <w:br/>
              <w:t xml:space="preserve">углубленного (амбулаторного или             </w:t>
              <w:br/>
              <w:t xml:space="preserve">стационарного) обследования с последующим   </w:t>
              <w:br/>
              <w:t xml:space="preserve">освидетельствованием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ждение здравоохранения представляет отчет в орган управления здравоохранением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 управления здравоохранением муниципального образования Московской области представляет сводный отчет за все учреждения муниципального образования в Министерство здравоохране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ока 1 "Число поступивших на освидетельствование" соответствует сумме строк 2 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ока 2 соответствует сумме строк 2.1 и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управления здравоохранением,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комиссии по обязательному психиатрическому освидетельствованию работник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