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7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     ФОРМА СЗ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адрес получателя)          Представляют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   органы и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учреждения ФСИН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НИИИиПТ ФСИН России ко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адрес отправителя)         числу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 работ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опросам выплат пособий, денежных компенс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 в возмещение материа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              ┌──┬──┬──┬──┐  ┌──┬──┐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│ 5│ 0│ 7│               │  │  │  │  │  │  │ 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              └──┴──┴──┴──┘  └──┴──┘ 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           Год        Период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┐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┘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организации по ОКПО         Код организации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5806"/>
        <w:gridCol w:w="675"/>
        <w:gridCol w:w="675"/>
      </w:tblGrid>
      <w:tr>
        <w:trPr>
          <w:trHeight w:val="60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упило обращений в Комиссию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 погибших сотрудников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 умерших сотрудников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ов, уволенных со службы по состоянию   </w:t>
              <w:br/>
              <w:t xml:space="preserve">здоровья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мей сотрудников, погибших в связи с осущест-  </w:t>
              <w:br/>
              <w:t xml:space="preserve">влением служебной деятельности (исполнением служебных </w:t>
              <w:br/>
              <w:t xml:space="preserve">обязанностей), в отношении которых принято решение о  </w:t>
              <w:br/>
              <w:t xml:space="preserve">выплате единовременного пособия в размере десятилет-  </w:t>
              <w:br/>
              <w:t xml:space="preserve">него денежного содержания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мей умерших сотрудников, в отношении которых  </w:t>
              <w:br/>
              <w:t xml:space="preserve">принято решение о выплате единовременного пособия в   </w:t>
              <w:br/>
              <w:t xml:space="preserve">в размере десятилетнего денежного содержания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иод прохождения службы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        </w:t>
              <w:br/>
              <w:t xml:space="preserve">заявления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стечения одного года после увольнения       </w:t>
              <w:br/>
              <w:t xml:space="preserve">со службы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        </w:t>
              <w:br/>
              <w:t xml:space="preserve">заявления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уволенных со службы по состоянию   </w:t>
              <w:br/>
              <w:t xml:space="preserve">здоровья в связи с получением телесного повреждения   </w:t>
              <w:br/>
              <w:t xml:space="preserve">при исполнении служебных обязанностей (военной трав-  </w:t>
              <w:br/>
              <w:t xml:space="preserve">мы), в отношении которых принято решение о выплате    </w:t>
              <w:br/>
              <w:t xml:space="preserve">единовременного пособия в размере пятилетнего         </w:t>
              <w:br/>
              <w:t xml:space="preserve">денежного содержан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получивших группу инвалидности     </w:t>
              <w:br/>
              <w:t>вследствие военной травмы, в отношении которых принято</w:t>
              <w:br/>
              <w:t xml:space="preserve">решение о назначении ежемесячной суммы в возмещение   </w:t>
              <w:br/>
              <w:t xml:space="preserve">вреда здоровью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обратившихся с заявлением о        </w:t>
              <w:br/>
              <w:t xml:space="preserve">возмещении материального ущерб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ного его имуществу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ного имуществу его близких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установлено юридических и физических лиц, с     </w:t>
              <w:br/>
              <w:t xml:space="preserve">которых были востребованы и взысканы выплаченные      </w:t>
              <w:br/>
              <w:t xml:space="preserve">денежные суммы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лиц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х лиц, виновных в причинении вред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се показатели отчета заполняются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  ________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(территориального  (звание)   (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ФС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   ________   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звание)   (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2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исполнения наказаний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комиссии по вопросам выплат пособий, денежных компенсаций, сумм в возмещение материального ущерба. Форма № СЗ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